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«Спецназ» Третьего Рима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cs="Times New Roman"/>
          <w:bCs w:val="false"/>
          <w:color w:val="000000"/>
          <w:sz w:val="28"/>
          <w:szCs w:val="113"/>
        </w:rPr>
        <w:t>Р</w:t>
      </w:r>
      <w:r>
        <w:rPr>
          <w:rFonts w:cs="Times New Roman"/>
          <w:bCs w:val="false"/>
          <w:color w:val="000000"/>
          <w:sz w:val="28"/>
          <w:szCs w:val="19"/>
        </w:rPr>
        <w:t>оссийское казачество – это не что иное, как деятельное практическое воплощение русской идеи в противоборстве с окружающими враждебными силами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color w:val="000000"/>
          <w:sz w:val="28"/>
          <w:szCs w:val="23"/>
        </w:rPr>
        <w:t>Михаил Васильевич НАЗАРОВ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34"/>
        </w:rPr>
        <w:t xml:space="preserve">27 марта - </w:t>
      </w:r>
      <w:r>
        <w:rPr>
          <w:rFonts w:cs="Times New Roman"/>
          <w:bCs w:val="false"/>
          <w:color w:val="000000"/>
          <w:sz w:val="28"/>
          <w:szCs w:val="34"/>
        </w:rPr>
        <w:t xml:space="preserve">День поминовения жертв депортации. </w:t>
      </w:r>
      <w:r>
        <w:rPr>
          <w:rFonts w:cs="Times New Roman"/>
          <w:color w:val="000000"/>
          <w:sz w:val="28"/>
          <w:szCs w:val="34"/>
        </w:rPr>
        <w:t xml:space="preserve">В марте 1920 г. </w:t>
      </w:r>
      <w:r>
        <w:rPr>
          <w:rFonts w:cs="Times New Roman"/>
          <w:bCs w:val="false"/>
          <w:color w:val="000000"/>
          <w:sz w:val="28"/>
          <w:szCs w:val="34"/>
        </w:rPr>
        <w:t>85 лет назад 35 тысяч ставропольских и терских казачьих семей были высланы из Северной Осетии в степи Ставрополья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34"/>
        </w:rPr>
      </w:pPr>
      <w:r>
        <w:rPr>
          <w:rFonts w:cs="Times New Roman"/>
          <w:bCs w:val="false"/>
          <w:color w:val="000000"/>
          <w:sz w:val="28"/>
          <w:szCs w:val="34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34"/>
        </w:rPr>
      </w:pPr>
      <w:r>
        <w:rPr>
          <w:rFonts w:cs="Times New Roman"/>
          <w:bCs w:val="false"/>
          <w:color w:val="000000"/>
          <w:sz w:val="28"/>
          <w:szCs w:val="3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113"/>
        </w:rPr>
        <w:t>Р</w:t>
      </w:r>
      <w:r>
        <w:rPr>
          <w:rFonts w:cs="Times New Roman"/>
          <w:bCs w:val="false"/>
          <w:color w:val="000000"/>
          <w:sz w:val="28"/>
          <w:szCs w:val="19"/>
        </w:rPr>
        <w:t>оссийское казачество – это не что иное, как деятельное практическое воплощение русской идеи в противоборстве с окружающими враждебными силами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Казачество – не этнос, не национальность и не сословие. Считать так – значить умалять достоинство и подвиг нашего казачества, которое имеет вселенское значение на весах истории. Казачество – это самоорганизующаяся, выработавшая особый жизненный и служебный уклад, наиболее деятельная, мужественная и жертвенная часть богоносного русского народа, которой досталась миссия служения Божию замыслу о России как Третьем Риме, удерживающем мiровое зло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Духовным и воинским подвигом наших предков и верностью Закону Божию наша вселенская православная имперская государственность заслужила у Бога особое призвание в человеческой истории – противостоять злу во всех его проявлениях, именно поэтому историческая жизнь и миссия казачества – это непрестанная война против сил зла и именно поэтому казак – прежде всего мужественный воин. Без этого служения казачество потеряло бы смысл своего существования и превратилось бы в мелкий эгоистичный народец, подобный многим – именно к этому ведут как самостийники-казакийцы, так и насадители таких теорий от мiровой закулисы, стремящейся устранить все препятствия своему мiровому господству и потому желающей ослабления как казачества, так и России в целом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В своей удивительной и красивой истории наше казачество, собственно, и совершило геополитическое чудо Третьего Рима, первопроходчески расширив просторы должной православной государственности на шестую часть земли. Важнейшим условием для этого подвига была верность Православию и получаемая за это в награду Божия помощь, без которой это геополитическое чудо было бы невозможно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И личное бесстрашие казака-воина основывалось прежде всего на глубокой вере в Бога и стремлении послужить Русскому делу как делу Божию даже ценою своей земной жизни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Вообще вся Русская армия всегда была больше, чем просто армия. Русское воинство отличалось от армий других стран мiра тем, что защищало не только материальные и территориальные ценности и национальные интересы своей страны, но и вселенскую удерживающую государственность Третьего Рима, препятствующую распространению мiрового зла и греха как нормы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Казачество же было в передовых рядах этого Русского воинства в охранении государственности как от внешних, так и от внутренних врагов. Русское казачество было столь неотъемлемой частью российской православной государственности, что после её сокрушения в 1917 году оно потеряло главный – историософский – смысл своего существования как щита и "спецназа" Третьего Рима. Оно, правда, оказало наибольшее сопротивление коммунистической власти, став плацдармом для Белых армий, но в условиях всеобщей смуты, как и всё Белое движение, не смогло вести борьбу на основе верной русской идеологии (за исключением краткого периода генерала М.К. Дитерихса на Дальнем Востоке, где казачество также сыграло очень важную роль)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  <w:szCs w:val="19"/>
        </w:rPr>
        <w:t>Не удивительно и то, что богоборцы-большевики в своей борьбе против "черносотенной национальной культуры русского народа" (Ленин) нанесли особо страшный удар по его активной части, устроив геноцид казачества, как своего наиболее упорного противника уже в годы Гражданской войны (известная ныне секретная директива Свердлова от 24.01.1919 о "поголовном истреблении" контрреволюционного казачества), а затем в годы коллективизации и безбожной пятилетки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Вследствие непрерывных репрессий и социальной унификации в советской России казачество не смогло сохранить даже свой традиционный быт. И, к сожалению, когда после падения коммунистической власти в 1991 г. началось движение за возрождение казачества, большинство его участников уже не имели прежнего имперского служебного самосознания. Они не понимали, что возрождение истинного казачества невозможно без возрождения православной государственности и служения ей. Существование независимого от неё казачества (как того время от времени хотели некоторые честолюбивые самостийные атаманы ещё в смуте Гражданской войны) означало бы – повторим – превращение казаков в маленькую, беззащитную перед мiровой закулисой мелочную народность "как все" с отказом от своей уникальной государственной роли "спецназа" вселенской удерживающей Империи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Посткоммунистическое "возрождение" казачества ельцинского периода выразилось в основном во внешних формах: бутафорских мундирах, самодельных орденах, чинах и криках "Любо!" (как Ельцину, так и Зюганову) при забвении служебной сути казачества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Не удивительно, что такое "возрождение" казачества не устояло ни перед искушением получить особый статус от нынешней проамериканской власти РФ, ни перед приманкой "особого этноса" и даже "народа", отличного от русского. Насаждением этой теории сначала занимались австрийцы и немцы, стремясь оторвать казачество от России, а в годы холодной войны – американцы, провозгласившие в 1959 г. в своём "Законе о порабощённых нациях" некую "Казакию", оккупированную "русским коммунизмом"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В 1980-1990-е годы для поощрения казачьего сепаратизма распространялось немало соответствующих изданий, щедро печатаемых на чьи-то деньги, и нет ничего удивительного в том, что в переписи населения РФ 2002 года 140 тысяч человек указали себя по национальности не русскими, а казаками! Не понимают они, что лишение казачества русского самосознания ведёт и к его духовному обмельчанию, и к ослаблению России. Не будет России, не будет и казачества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Между тем истинное возрождение русского казачества возможно, если правильно решить два вопроса: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1) при каких условиях и на каких территориях в наше время можно реально восстановить подобие прежнего казачьего быта и самоорганизации?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2) какое воплощение в наше время может и должен найти казачий дух особого воинского сословия – "спецназа" Третьего Рима?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I. Отвечая на первый вопрос, необходимо признать, что на большинстве прежних казачьих территорий, давно унифицированных административным устройством и СССР, и современной РФ, восстановление казачьих войск в виде некой точной копии прежних – и утопичная, и ненужная самоцель. Ведь и раньше, когда Империя обгоняла в своём росте территории казачьих войск, они становились ненужными и упразднялись, а казачество передвигалось на новые рубежи как щит. Сегодня в таком же качестве казачество могло бы сыграть подобную роль именнотам, где наш народ нуждается в обороне от врагов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Таких уровней обороны можно выделить три. Первый – на российских территориях, отрезанных от России по искусственным большевицким границам и вопреки воле проживающего там населения, незаконно включённых в состав новообразованных самопровозглашённых государств. Отчасти это именно казачьи земли, как Южная Сибирь, прирезанная к Казахстану. Создание там казачьих организаций, станиц и территорий компактного проживания могло бы стать как минимум важной формой защиты интересов всего коренного русского населения этих земель, а как максимум – средством подготовки их будущего легального воссоединения с Россией. Такие формы казачьей организации были бы уместны и на территории нынешней самостийной Украины (Малороссии) – т. е. на родине русского казачества, и в Приднестровье (казаки-добровольцы уже внесли там свой вклад в отстаивание русской независимости), и на древних русских землях в составе прибалтийских государств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Разумеется, развитие и успех воссоздания таких казачьих структур немыслимы без соответствующей поддержки и государственной политики российской власти. От нынешней власти этого ожидать не приходится, но нравственный императив казачьего движения должен гласить: надо служить Русскому православному делу как делу Божию, независимо от сегодняшних шансов на успех и не исчисляя Божиих сроков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Второй уровень – территории вдоль границ нынешней РФ, нуждающиеся в обороне от внешних воздействий. Это прежде всего Северный Кавказ и Дальний Восток вдоль границы с Китаем для её обороны от нелегальной иммиграции. Насаждение на этих территориях вооружённых казачьих станиц (в частности, с административным возвращением казакам земель, прирезанных большевиками Чечне), с предоставлением им льгот и государственной поддержки также возможно, конечно, только в виде специальной государственной программы в сотрудничестве с министерством обороны. Это касается не только казаков по происхождению, но всех тех русских, которые хотят стать казаками для более жертвенного служения России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Третий уровень казачьей обороны – в глубине самой России для защиты нашего народа от натиска этнических криминальных группировок и всевозможных видов инородческой мафии. Причём не только в Ставропольском и Краснодарском краях, Астраханской, Волгоградской и Ростовской областях, где положение очень напряжённое, но и в Центральной России, особенно в крупных городах и в самой столице. Один из главных признаков современного казака – оборонномобилизационное мышление. Такие казачьи структуры должны возникать явочным порядком и по типу добровольческих народных дружин, и в виде производственных артелей или других видов экономической деятельности с целью самофинансирования. Важным в этом случае является получение поддержки не от центральной власти, а от местных администраций и правоохранительных органов, которые в принципе должны быть заинтересованы в наведении порядка. Конечно, для этого следует вводить в местные структуры власти соответствующих неподкупных русских людей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Чрезвычайно важно под руководством бывших и действующих военнослужащих организовывать молодёжные центры военно-патриотического воспитания на основе казачьих традиций. На их основе необходимо срочно создавать казачьи патрули для систематических акций против развратной уличной рекламы, деятельности сектантов и наркоторговцев, охранять граждан от разгула инородческой мафии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По словам одного из современных казачьих атаманов-предпринимателей с деятельным складом этого типа: "Казачество – это система выживания славян в условиях враждебного окружения" (В.П. Мелихов). И эта система должна воспроизводиться нашим народом везде, где это требуется, включая создание корпоративных казачьих структур на крупных предприятиях, при правоохранительных, природоохранных и иных службах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Образно говоря, задачу казачества в наше время можно сформулировать следующим образом: воссоздание по всей территории исторической России явочным порядком очагов и инфраструктуры подлинной русской жизни в условиях антирусской власти с гибкими формами сопротивления ей соответственно конкретным потребностям и возможностям – от сотрудничества с достойными представителями власти до смены недостойных. Такие очаги уже создаются (в виде примера можно привести казачью общину "Спас" г. Обнинска Калужской области во главе с атаманом И.К. Лизуновым)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  <w:szCs w:val="19"/>
        </w:rPr>
        <w:t>II. Что же касается второго вопроса: какое воплощение в наше время может и должен найти казачий дух рыцарского ордена или "спецназа" Третьего Рима? – вкратце можно сказать, что он должен быть направлен на максималистскую цель: восстановление исторической православной государственности во главе с Помазанником Божиим – только при такой цели можно надеяться на Божию помощь. Если раньше в русской истории казачество служило её укреплению и тем самым Божию замыслу о России, то теперь оно должно послужить её восстановлению, ибо без этого казачество теряет смысл своего существования. То есть русский народ должен в данную историческую эпоху выделить из себя на основе традиций и духа старого казачества новое казачество, соответствующее потребностям времени и его вызовам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4:21:00Z</dcterms:created>
  <dc:creator>АН</dc:creator>
  <dc:description/>
  <dc:language>en-US</dc:language>
  <cp:lastModifiedBy>АН</cp:lastModifiedBy>
  <dcterms:modified xsi:type="dcterms:W3CDTF">2005-02-19T14:31:00Z</dcterms:modified>
  <cp:revision>1</cp:revision>
  <dc:subject/>
  <dc:title>«Спецназ» Третьего Рима</dc:title>
</cp:coreProperties>
</file>