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оссия стоит на сержантах Павловых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иколай Михайлович Коняе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>Нам никогда не забыть сурового и грозного 1942 года. Четверть века назад здесь решалась судьба нашего Отечества... Наша клятва – за Волгой для нас земли нет – выражала решимость стоять насмерть, выражала всенародное стремление разгромить врага в Сталинграде...</w:t>
      </w:r>
    </w:p>
    <w:p>
      <w:pPr>
        <w:pStyle w:val="Normal"/>
        <w:autoSpaceDE w:val="false"/>
        <w:ind w:firstLine="709"/>
        <w:jc w:val="both"/>
        <w:rPr>
          <w:rFonts w:cs="Times New Roman"/>
          <w:iCs/>
          <w:color w:val="000000"/>
          <w:sz w:val="28"/>
          <w:szCs w:val="23"/>
        </w:rPr>
      </w:pPr>
      <w:r>
        <w:rPr>
          <w:rFonts w:cs="Times New Roman"/>
          <w:iCs/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iCs/>
          <w:color w:val="000000"/>
          <w:sz w:val="28"/>
          <w:szCs w:val="23"/>
        </w:rPr>
        <w:t>Я.Ф. Павлов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>Пусть наши молитвы сольются в единый плач ко Господу, чтобы те, о ком мы молим, возрадовались духом за нашу любовь к ним...</w:t>
      </w:r>
    </w:p>
    <w:p>
      <w:pPr>
        <w:pStyle w:val="Normal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  <w:t>Архимандрит Кирилл (Павлов)</w:t>
      </w:r>
    </w:p>
    <w:p>
      <w:pPr>
        <w:pStyle w:val="Normal"/>
        <w:autoSpaceDE w:val="false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19"/>
        </w:rPr>
      </w:pPr>
      <w:r>
        <w:rPr>
          <w:rFonts w:cs="Times New Roman"/>
          <w:iCs/>
          <w:color w:val="000000"/>
          <w:sz w:val="28"/>
          <w:szCs w:val="19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13"/>
        </w:rPr>
        <w:t>О</w:t>
      </w:r>
      <w:r>
        <w:rPr>
          <w:rFonts w:cs="Times New Roman"/>
          <w:bCs w:val="false"/>
          <w:color w:val="000000"/>
          <w:sz w:val="28"/>
          <w:szCs w:val="19"/>
        </w:rPr>
        <w:t>днажды мне довелось встретиться на Валааме с паломниками из Троице-Сергиевой лавры. Помянули в разговоре и старца, архимандрита Кирилла (Павлова)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Кто-то спросил, тот ли это легендарный сержант Павлов из Сталинграда, или все разговоры об этом – обычная поэтическая выдумка, каких немало бродит среди православных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 xml:space="preserve">– </w:t>
      </w:r>
      <w:r>
        <w:rPr>
          <w:rFonts w:cs="Times New Roman"/>
          <w:bCs w:val="false"/>
          <w:color w:val="000000"/>
          <w:sz w:val="28"/>
          <w:szCs w:val="19"/>
        </w:rPr>
        <w:t>И так, и этак говорят... – ответил инок Сергий. – А сам старец Кирилл, по смирению своему, не отвечает на этот вопрос. Но, судя по всему, сержант Павлов – это он и есть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 xml:space="preserve">– </w:t>
      </w:r>
      <w:r>
        <w:rPr>
          <w:rFonts w:cs="Times New Roman"/>
          <w:bCs w:val="false"/>
          <w:color w:val="000000"/>
          <w:sz w:val="28"/>
          <w:szCs w:val="19"/>
        </w:rPr>
        <w:t>Он, конечно! – поддержал его пожилой монах. – Кто ещё так против целой армии сумел бы дом оборонить? Только такому молитвеннику, как Кирилл, и возможно этакое..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Собеседники мои ошибались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Хотя архимандрит Кирилл (Павлов) тоже сражался в Сталинграде в чине сержанта, но командиром пулемётного отделения 42-го гвардейского стрелкового полка 13-й гвардейской дивизии генерала Родимцева, 58 дней оборонявшим знаменитый Дом специалистов, был другой сталинградский сержант – Яков Федотович Павлов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</w:r>
    </w:p>
    <w:p>
      <w:pPr>
        <w:pStyle w:val="Heading2"/>
        <w:rPr/>
      </w:pPr>
      <w:r>
        <w:rPr/>
        <w:t>1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В прежние времена каждый школьник знал об этом Доме…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13 сентября немцы обрушились на центр Сталинграда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13-й гвардейской дивизии генерала Родимцева чудом удалось приостановить рвущегося к Волге врага, всего в нескольких сотнях метров от берега, на площади имени 9 Января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Когда выдалась передышка, обратили внимание, что на нейтральной полосе остался тёмно-серый Дом специалистов. Время от времени оттуда доносились автоматные и пулемётные очереди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Решено было послать разведку. Выбор пал на сержанта Якова Павлова. Вместе с ефрейтором В.С. Глущенко и рядовыми А.П. Александровым и Н.Я. Черноголовым бесстрашный сержант отправился к дому. Там, в подвале, где укрывались местные жители, разведчики встретились с санинструктором Дмитрием Калининым и двумя ранеными солдатами. Немцев в доме тоже было пока немного. Перебираясь из одной квартиры в другую, с этажа на этаж, разведчики выбили фашистов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  <w:szCs w:val="19"/>
        </w:rPr>
        <w:t>Дом специалистов считался одним из самых престижных в Сталинграде. В нём жили руководители промышленных предприятий и партийные работники. От дома прямая дорога вела к Волге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Как на ладони просматривались из дома и немецкие позиции. Оценив обстановку, сержант Павлов решил, что уходить из этого дома нельзя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Рано утром разведчики приняли первый удар врага. Почти два месяца, пятьдесят восемь дней штурмовали немцы Дом Павлова и так и не смогли взять его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Это, конечно, чудо…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Германская армия, легко прошедшая многие тысячи километров, захватившая десятки стран, застряла перед обыкновенным четырёхэтажным домом на сталинградской улице, но так и не сумела пройти последних метров, ведущих к Волге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</w:r>
    </w:p>
    <w:p>
      <w:pPr>
        <w:pStyle w:val="Heading2"/>
        <w:rPr/>
      </w:pPr>
      <w:r>
        <w:rPr/>
        <w:t>2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В те самые сентябрьские дни, когда всей мощью своих армий немцы навалились на Сталинград, защищал город на Волге и другой сержант – Иван Дмитриевич Павлов. Был он на два года моложе героического однофамильца, но боевой путь его оказался длиннее, потому что начался ещё на Финской войне. И, как и Яков Федотович в Доме на площади 9 Января, Иван Дмитриевич тоже нашёл свою судьбу в развалинах сталинградского дома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  <w:szCs w:val="19"/>
        </w:rPr>
        <w:t>Иван Дмитриевич поднял из груды кирпичей разбитую книгу, начал читать её и почувствовал, как вспоминал он потом, "что-то такое родное, милое для души". Это было Евангелие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Иван Дмитриевич собрал все его листочки вместе и больше уже не расставался с найденной Книгой. Так начался его путь к Богу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"Когда я начал читать Евангелие – у меня просто глаза прозрели на всё окружающее, на все события, – рассказывал потом он. – Я шёл с Евангелием и не боялся. Никогда. Такое было воодушевление! Просто Господь был со мною рядом, и я ничего не боялся…"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Иван Дмитриевич дошёл до Австрии, участвовал в боях на озере Балатон, а в 1946 г., когда его демобилизовали из Венгрии, приехал в Москву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«В Елоховском соборе спрашиваю, нет ли у нас какого-нибудь духовного заведения. "Есть, – говорят, – духовную семинарию открыли в Новодевичьем монастыре". Поехал туда прямо в военном обмундировании. Помню, проректор, отец Сергий Савинский, радушно встретил меня»…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Так вчерашний сержант и стал семинаристом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После завершения семинарии он учился в Московской Духовной академии и в 1953 г. принял монашеский постриг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Духовную академию в 1954 г. заканчивал уже не Иван Дмитриевич Павлов, а иеромонах Кирилл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Судьба сержанта Якова Федотовича Павлова совершенно другая, но – так странно! – все узловые точки её по времени совпадают с узловыми событиями биографии будущего архимандрита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В 1944 г. Яков Федотович вступил в Коммунистическую партию. Победу он встретил в звании старшины, а 27 июня 1945 г. Указом Президиума Верховного Совета СССР ему было присвоено звание Героя Советского Союза за подвиг, совершённый ещё в Сталинграде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После войны Яков Федотович окончил Высшую партийную школу при ЦК КПСС и работал в народном хозяйстве, трижды избирался депутатом Верховного Совета РСФСР, был награждён орденами Ленина и Октябрьской Революции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В 1980 г. он удостоился звания "Почётный гражданин Волгограда". Умер Яков Федотович Павлов в 1981 г. и похоронен в Новгороде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Ну, а вся жизнь архимандрита Кирилла оказалась связанной с Троице-Сергиевой лаврой. Архимандрит Кирилл стал духовником всей братии главного монастыря России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Именно старцу Кириллу исповедовались ныне покойные патриархи Алексий и Пимен. Сейчас он – духовник Алексия II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Старец в Лавре почти не бывает – живёт в Переделкино, в резиденции Святейшего Патриарха всея Руси Алексия II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Про своё боевое прошлое старец предпочитает не говорить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 xml:space="preserve">– </w:t>
      </w:r>
      <w:r>
        <w:rPr>
          <w:rFonts w:cs="Times New Roman"/>
          <w:bCs w:val="false"/>
          <w:color w:val="000000"/>
          <w:sz w:val="28"/>
          <w:szCs w:val="19"/>
        </w:rPr>
        <w:t>Это осталось в той жизни, – отвечает он докучливым собеседникам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Рассказывают, что однажды архимандрита Кирилла вызвали в военкомат Сергиева Посада и спросили, что сказать московскому начальству о защитнике Сталинграда Павлове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 xml:space="preserve">– </w:t>
      </w:r>
      <w:r>
        <w:rPr>
          <w:rFonts w:cs="Times New Roman"/>
          <w:bCs w:val="false"/>
          <w:color w:val="000000"/>
          <w:sz w:val="28"/>
          <w:szCs w:val="19"/>
        </w:rPr>
        <w:t>Скажите, что я умер… – ответил старец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</w:r>
    </w:p>
    <w:p>
      <w:pPr>
        <w:pStyle w:val="Heading2"/>
        <w:rPr/>
      </w:pPr>
      <w:r>
        <w:rPr/>
        <w:t>3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Я бы не стал объяснять путаницу, которая произошла с сержантами Павловыми в некоторых православных изданиях, одной только восторженностью православных авторов. Безусловно, сыграла свою роль тут распространённость фамилии Павловых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Мало кто знает, что только Героями Советского Союза в Сталинграде стали трое Павловых. Этого высокого звания были удостоены капитан Сергей Михайлович Павлов и гвардии старший сержант Дмитрий Иванович Павлов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А сам сержант Яков Федотович Павлов, как мы уже отмечали, получил звание Героя за свой беспримерный подвиг в Сталинграде только после войны, когда он, наконец, вступил в Коммунистическую партию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Можно отыскать и более глубинные корни этого соединения разных сержантов Павловых в одно целое. Сказалось долгое замалчивание роли Православной Церкви и миллионов православных людей в победе над оккультным рейхом. Ведь практически ничего не известно о том, что когда фашистская Германия напала на СССР, православное духовенство, позабыв о прежних гонениях, встало на защиту Отечества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Только в одном Сталинграде можно найти немало примеров этого. Священник Днепровский из Казанского собора ходил по осаждённому городу и благословлял жителей и солдат на ратный труд. Священнослужитель Борис Васильев в битве на Волге командовал взводом разведчиков, а митрополит Калининский и Кашинский Алексий, тогда ещё просто рядовой Алексей Коноплёв, был пулемётчиком…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На самом же деле есть в этой истории и та непостижимая до конца мистическая сторона, которая не позволяет говорить о соединении в православном народном сознании Героя Советского Союза сержанта Я.Ф. Павлова и духовника Троице-Сергиевой лавры архимандрита Кирилла просто как об ошибке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Впервые я задумался об этом, внимая проповеди, произнесённой архимандритом Кириллом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«Приведём один пример достоверный, описанный святой мученицей III века Перпетуей, – говорил он. "Однажды, – пишет мученица, – в темнице во время общей молитвы я нечаянно произнесла имя моего умершего брата Динократа. Поражённая нечаянностью, начала я молиться и воздыхать о нём пред Богом. В следующую ночь было мне видение. Вижу, будто из тёмного места выходит Динократ в сильном жару и измученный жаждою, нечистый видом и бледный; на лице у него рана, с которою он умер. Между мною и им была великая пропасть, так что мы не могли приблизиться друг к другу. Подле того места, где стоял Динократ, был полный водоём, край которого был гораздо выше, чем рост моего брата, и Динократ вытягивался, стараясь достать воды. Я жалела, что вышина края препятствует моему брату напиться. Тотчас после этого я проснулась и познала, что мой брат в муках. Веруя, что молитва может помочь ему в страданиях, я дни и ночи молилась в темнице, с воплем и слезами, чтобы он был мне дарован. В тот день, в который мы оставались связанными в оковах, было мне новое явление: место, которое прежде я видела тёмным, стало светлым, и Динократ, чистый лицом и в прекрасной одежде, наслаждается прохладою. Где у него была рана, там вижу только след её, а край водоёма теперь был вышиною не более как по пояс отроку, и он мог без труда доставать оттуда воду. На краю стояла золотая чаша, полная воды; Динократ, подошедши, стал пить из неё, и вода не убавлялась. Тем видение кончилось. Тогда я уразумела, что он освободился от наказания"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Блаженный Августин в пояснение сего повествования говорит, что Динократ был просвещён святым крещением, но увлёкся примером отца язычника и был нетвёрд в вере, и умер после некоторых, обыкновенных в его возрасте, грехопадений. За такую неверность святой вере он терпел страдания, но по молитвам святой сестры своей избавился от них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Поэтому, дорогие мои, пока остаётся на земле воинствующая Церковь, пособиями её участь умерших грешников ещё может измениться на лучшее. Как много утешений для скорбного сердца, как много света для недоумевающего ума в христианстве! Лучи света льются из него и в мрачное царство мёртвых»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Вдумываешься в слова этой проповеди архимандрита Кирилла, и как-то иначе видится история сержантов Павловых…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Не путаницу, а высокий небесный свет различаешь в ней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  <w:t>P.S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Уже завершая этот очерк, я наткнулся на список 6-й роты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104-го полка 76-й Псковской воздушно-десантной дивизии, погибшей в Аргунском ущелье в Чечне на высоте 776.0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  <w:szCs w:val="19"/>
        </w:rPr>
        <w:t>Среди фамилий героев-десантников, ценою своих жизней перекрывших путь чеченским бандитам, была и фамилия младшего сержанта Ивана Геннадьевича Павлова…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cs="Times New Roman"/>
      <w:iCs/>
      <w:color w:val="000000"/>
      <w:sz w:val="28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1:55:00Z</dcterms:created>
  <dc:creator>АН</dc:creator>
  <dc:description/>
  <dc:language>en-US</dc:language>
  <cp:lastModifiedBy>АН</cp:lastModifiedBy>
  <dcterms:modified xsi:type="dcterms:W3CDTF">2005-02-19T12:09:00Z</dcterms:modified>
  <cp:revision>1</cp:revision>
  <dc:subject/>
  <dc:title>Россия стоит на сержантах Павловых</dc:title>
</cp:coreProperties>
</file>