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ЛИТВОЙ и ПОСТОМ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23"/>
        </w:rPr>
        <w:t>Архимандрит Герман (Чесноков)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23"/>
        </w:rPr>
        <w:t>Христос нас предупреждает, что злые демоны отходят от человека только молитвою и постом. Больше ниче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13"/>
        </w:rPr>
        <w:t>В</w:t>
      </w:r>
      <w:r>
        <w:rPr>
          <w:rFonts w:cs="Times New Roman"/>
          <w:bCs w:val="false"/>
          <w:color w:val="000000"/>
          <w:sz w:val="28"/>
          <w:szCs w:val="19"/>
        </w:rPr>
        <w:t>от почему мы все с вами болеем. Вот почему лукавые нас мучают. Потому что люди не хотят поститься и не хотят молиться. А что такое молитва? Молитва – это беседа с Богом. Господь говорит: просите, и всё дам вам, стучите, и открою вам, ничего не будет невозможного для вас. А мы все обленились, не хотим ни молиться, ни посты соблюдать. Молиться мы должны утром, вечером, днём и ночью, в удобное для нас время. Чем больше, тем лучше. Вместо любовных романов и негодных лживых развратных брошюр мы должны каждый день читать Святое Евангелие, Псалтирь, святоотеческую литературу. Молитвослов каждый должен иметь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ы обязаны и посты строго соблюдать. Канонические правила Православной Церкви повелевают до скончания века верным христианам по средам и пятницам не вкушать мясную и молочную пищу. В память страданий Христовых. В среду, потому что Иуда предал Христа за 30 сребреников. А в пятницу Христа распяли на Кресте. Эти два дня поста мы должны соблюдать. Апостолы нам правила написали, так вот в 69-м правиле написано: аще какой христианин не будет соблюдать среду и пятницу и посты, нами установленные, того отлучать от Святого Причастия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 семейной жизни муж и жена тоже должны иметь воздержание. Церковный день начинается с вечера, не с утра, а с вечера – так написано в Библии: "и бысть вечер, и бысть утро, день един". Поэтому с вечера запрещается семейная жизнь под среду, под пятницу, под воскресенье, под большие праздники, а также все четыре поста, которые бывают в году. Кто из вас это будет нарушать, у того обязательно будут болеть дети. Сказано в Священном Писании: Господь наказывает детей за грехи родителей до третьего-четвёртого рода. Если дети до семилетнего возраста не разговаривают, заикаются или не стоят на ножках – это бывает в двух случаях точно: или родители живут невенчанно, или нарушают посты. А часто в таких случаях семьи бывают и бесплодны, как бы в наказание за нарушение Закона Божиего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ногие люди болеют, но вместо того чтобы осознать свою греховность, покаяться, исправиться и просить у Бога помощи, – противятся этому, а Господь их всё более наказывает. Им деваться некуда, вот они тогда начинают ездить из города в город, из села в село – ищут лёгких, ложных способов врачевания своих болезней. Хотят без Бога получить здоровье. Ищут гипнотизёров, экстрасенсов, тех, кто лечит биополем, бесконтактным энергетическим воздействием, или прибегают к кодированию. Ко всем этим "целителям" Церковь запрещает обращаться за какой-либо помощью, под угрозой отлучения от Церкви. Потому что эти люди читают книги по чёрной и белой магии, призывают бесов. Если у кого-то из вас есть такие книги, чтобы сегодня же, немедленно сожгли. Всякие такие записи – от наговора, от сглаза, от порчи, сонники – сожгите как ненужный хлам. Если кто-то из вас занимался спиритизмом, йогой, Кришну изучал или астрологию – уничтожьте эту литературу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мните слова апостола Павла: смотрите, братия, при кончине мира явятся наглые ругатели, демоны будут соблазнять вас на всякий грех. Лукавые духи будут вам предлагать новые и новые философские учения и бесполезные толки, от которых никто никогда не получил никакой пользы, один вред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Святой праведный Иоанн Кронштадтский чудотворец потому и говорит: Господь вручил русскому человеку как драгоценный талант сохранить Православную веру на земле..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45:00Z</dcterms:created>
  <dc:creator>АН</dc:creator>
  <dc:description/>
  <dc:language>en-US</dc:language>
  <cp:lastModifiedBy>АН</cp:lastModifiedBy>
  <dcterms:modified xsi:type="dcterms:W3CDTF">2005-02-19T11:49:00Z</dcterms:modified>
  <cp:revision>1</cp:revision>
  <dc:subject/>
  <dc:title>МОЛИТВОЙ и ПОСТОМ</dc:title>
</cp:coreProperties>
</file>