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360"/>
        <w:rPr>
          <w:kern w:val="0"/>
        </w:rPr>
      </w:pPr>
      <w:r>
        <w:rPr>
          <w:kern w:val="0"/>
        </w:rPr>
        <w:t>Всё идёт по плану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color w:val="000000"/>
          <w:sz w:val="28"/>
        </w:rPr>
      </w:pPr>
      <w:r>
        <w:rPr>
          <w:color w:val="231F20"/>
          <w:sz w:val="28"/>
          <w:szCs w:val="19"/>
        </w:rPr>
        <w:t>Приходится признать: полковника из бывшего 5-го управления КГБ СССР услышали. Наркомафию, естественно, не может устраивать роль России как простой транзитной территории. Западу мало наших 3 миллионов наркоманов, нужно, чтобы кололись и курили траву никак не меньше 11% населения, как в Штатах, т.е. минимум 16 миллионов человек! Находящихся в работоспособном возрасте, попросту молодых. Нас ждёт впереди ещё немало сюрпризов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Cs/>
          <w:sz w:val="28"/>
          <w:szCs w:val="23"/>
        </w:rPr>
        <w:t>Андрей Борисович КАНАВЩИК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color w:val="231F20"/>
          <w:sz w:val="28"/>
          <w:szCs w:val="113"/>
        </w:rPr>
        <w:t xml:space="preserve">С </w:t>
      </w:r>
      <w:r>
        <w:rPr>
          <w:color w:val="231F20"/>
          <w:sz w:val="28"/>
          <w:szCs w:val="19"/>
        </w:rPr>
        <w:t>12 мая согласно постановлению правительства РФ от 6 мая № 231 утверждены"средние разовые дозы наркотических средств и психотропных веществ для целей статей 228, 228.1 и 229 Уголовного кодекса Российской Федерации". Если перевести всё это на нормальный русский язык, то сделан очередной шаг к расширению наркомании и пропаганде наркотиков в стране.</w:t>
      </w:r>
    </w:p>
    <w:p>
      <w:pPr>
        <w:pStyle w:val="Normal"/>
        <w:rPr/>
      </w:pPr>
      <w:r>
        <w:rPr>
          <w:color w:val="231F20"/>
          <w:sz w:val="28"/>
          <w:szCs w:val="19"/>
        </w:rPr>
        <w:t>Так называемая "разовая доза", т.е. то, что некий человек может выдать за свою личную, не для продажи предназначенную, порцию отравы, выглядит просто зловеще. Задержанный с 70 г маковой соломки или 14 г марихуаны продавец наркотиков теперь, с 12 мая, и не преступник вовсе, а так – заблудшая жертва, больной, которого надо жалеть и лечить.</w:t>
      </w:r>
    </w:p>
    <w:p>
      <w:pPr>
        <w:pStyle w:val="Normal"/>
        <w:rPr/>
      </w:pPr>
      <w:r>
        <w:rPr>
          <w:color w:val="231F20"/>
          <w:sz w:val="28"/>
          <w:szCs w:val="19"/>
        </w:rPr>
        <w:t>Общество постепенно признаёт, что наркотики – это нормально, это обыденная часть нашей жизни, что носить в кармане 0,1 г героина – всё равно, что упаковку жевательной резинки.</w:t>
      </w:r>
    </w:p>
    <w:p>
      <w:pPr>
        <w:pStyle w:val="Normal"/>
        <w:rPr/>
      </w:pPr>
      <w:r>
        <w:rPr>
          <w:color w:val="231F20"/>
          <w:sz w:val="28"/>
          <w:szCs w:val="19"/>
        </w:rPr>
        <w:t>Ведь как раньше было? Хочет наркодилер новой пастве травку или порошок толкнуть – ан нет, появляется милиция и вяжет грубо наркодилера. Наркотики, естественно, конфискуются, уничтожаются и до непосредственного потребителя не доходят.</w:t>
      </w:r>
    </w:p>
    <w:p>
      <w:pPr>
        <w:pStyle w:val="Normal"/>
        <w:rPr/>
      </w:pPr>
      <w:r>
        <w:rPr>
          <w:color w:val="231F20"/>
          <w:sz w:val="28"/>
          <w:szCs w:val="19"/>
        </w:rPr>
        <w:t>"Непорядок", – рассудили наркомафия и правительственные растлители. Теперь наркодельца задержать – уже проблема, даже героина он может практически безбоязненно иметь при себе 0,1 г.</w:t>
      </w:r>
    </w:p>
    <w:p>
      <w:pPr>
        <w:pStyle w:val="Normal"/>
        <w:rPr/>
      </w:pPr>
      <w:r>
        <w:rPr>
          <w:color w:val="231F20"/>
          <w:sz w:val="28"/>
          <w:szCs w:val="19"/>
        </w:rPr>
        <w:t>Да, и до майского указа наркомафия весьма успешно работала, делая слово "наркотики" неким рядовым товарным брендом. Я имею в виду днепропетровское мороженое "Пломбiр з маком та коноплёю", где наркотиков как таковых нет, но декларируется естественность, обычность их потребления.</w:t>
      </w:r>
    </w:p>
    <w:p>
      <w:pPr>
        <w:pStyle w:val="Normal"/>
        <w:rPr/>
      </w:pPr>
      <w:r>
        <w:rPr>
          <w:color w:val="231F20"/>
          <w:sz w:val="28"/>
          <w:szCs w:val="19"/>
        </w:rPr>
        <w:t>Пропаганда наркотизации год от года не только не ослабевает, но и постоянно выходит на новый уровень. Полковник в отставке В. Богженов в своём интервью газете "Трибуна" ещё год назад отмечал: "Подавляющее большинство российских наркоманов – это токсикоманы-маргиналы. Никакого дохода наркомафии они не приносят и принести не могут, потому что потребляют продукты отечественной химической промышленности.</w:t>
      </w:r>
    </w:p>
    <w:p>
      <w:pPr>
        <w:pStyle w:val="Normal"/>
        <w:rPr/>
      </w:pPr>
      <w:r>
        <w:rPr>
          <w:color w:val="231F20"/>
          <w:sz w:val="28"/>
          <w:szCs w:val="19"/>
        </w:rPr>
        <w:t>Отдельно стоят мегаполисы: Москва, Петербург, Екатеринбург. Именно они потребляют весь героин, крэк и кокаин, которые завозятся к нам из-за границы. Секрет прост: даже при общем удешевлении производства сильнодействующих наркотических препаратов синтетического происхождения их стоимость на потребительском рынке весьма высока. "Чек" (разовая доза) героина стоит в Москве примерно 26 долларов, т.е почти восемьсот рублей. Даже в столице не так уж много людей, которые могут себе позволить регулярно колоться героином. А цена одного грамма кокаина вообще доходит до 160 долларов. Элитарный наркотик, потребителей которого в нашей стране считанные единицы.</w:t>
      </w:r>
    </w:p>
    <w:p>
      <w:pPr>
        <w:pStyle w:val="Normal"/>
        <w:rPr/>
      </w:pPr>
      <w:r>
        <w:rPr>
          <w:color w:val="231F20"/>
          <w:sz w:val="28"/>
          <w:szCs w:val="19"/>
        </w:rPr>
        <w:t>Россия была и остаётся транзитной территорией, интересной для международной наркомафии исключительно как перевалочная база. Ежегодный оборот наркоденег в нашей стране – не более 900 миллионов долларов, т.е. копейки для такой огромной территории с населением в 140 миллионов человек. Конечно, мы всегда будем потенциальным рынком распространения наркотиков, но это случится не скоро, не раньше, чем люди разбогатеют..."</w:t>
      </w:r>
    </w:p>
    <w:p>
      <w:pPr>
        <w:pStyle w:val="Normal"/>
        <w:rPr>
          <w:color w:val="000000"/>
          <w:sz w:val="28"/>
        </w:rPr>
      </w:pPr>
      <w:r>
        <w:rPr>
          <w:color w:val="231F20"/>
          <w:sz w:val="28"/>
          <w:szCs w:val="19"/>
        </w:rPr>
        <w:t>Приходится признать: полковника из бывшего 5-го управления КГБ СССР услышали. Наркомафию, естественно, не может устраивать роль России как простой транзитной территории. Западу мало наших 3 миллионов наркоманов, нужно, чтобы кололись и курили траву никак не меньше 11% населения, как в Штатах, т.е. минимум 16 миллионов человек! Находящихся в работоспособном возрасте, попросту молодых. Нас ждёт впереди ещё немало сюрпризов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08:38:00Z</dcterms:created>
  <dc:creator>grp-e</dc:creator>
  <dc:description/>
  <dc:language>en-US</dc:language>
  <cp:lastModifiedBy>grp-e</cp:lastModifiedBy>
  <dcterms:modified xsi:type="dcterms:W3CDTF">2005-02-20T08:44:00Z</dcterms:modified>
  <cp:revision>1</cp:revision>
  <dc:subject/>
  <dc:title>Всё идёт по плану</dc:title>
</cp:coreProperties>
</file>