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Братья и сестры во Христ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С вашей помощью мы закончили и освятили храм. Низкий вам поклон. Сейчас при поддержке администрации колонии у нас создан "Фонд социальной помощи", цель которого помочь людям, вступившим на путь исправления. Очень надеемся на помощь организаций, предприятий и частных лиц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623951, Свердловская обл., г. Тавда, п. Белый Яр, И-299-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>"Фонд социальной помощи"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Боголюбивы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Прихожане Николо-Успенской церкви с. Карабухино Путятинского р-на Рязанской обл. благодарят всех, кто помог храму. Вновь обращаемся к вам за помощью. Нужны средства на ремонт крыш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Настоятель иерей Александр (Грушин), прихожане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ИНН 6212001409, Рязанское ОСБ № 8606 г. Рязань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 xml:space="preserve">БИК 046126614, к/с 30101810500000000614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8"/>
        </w:rPr>
        <w:t>р/с 40703810653220100074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Шиловское ОСБ № 2629 п. Шилово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>МПРО Приход Успенской церкви с. Карабухино, КПП 62120100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Братья и сестры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Казанская церковь в с. Глебово Истринского р-на Московской обл. является памятником архитектуры XIX в. Богослужения возобновлены с лета 2004 г. Приходская жизнь налаживается, но храм нуждается в реставрации. Помогит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Прихожане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ИНН 5017034906, р/с 40703810140440100235 в Сбербанке России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г. Москвы. Химкинское ОСБ № 7825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к/с 30101810400000000225, БИК 044552323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>Тел.: 8-905-770-53-51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Православны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Окажите посильную помощь в восстановлении Покровской церкви с. Покровское Угличского р-на Ярославской обл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Настоятель иерей Михаил Назаров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Р/с 40703810403000000025, Угличский филиал ОАО КБ "Севергазбанк"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г. Углич. К/с 30101810100000000766, БИК 047891766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ИНН 7612024730/76120100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>Тел.: 8 (08532) 4-97-16 (о. Михаил)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Братья и сестры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Наш приход церкви св. блж. Ксении Петербургской п. Приладожский ещё очень молодой. Но под нашим духовным окормлением все бывшие приходы окрестных сёл и деревень. Средств, чтобы поддерживать жизнь храма, практически нет. Просим о помощ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Священник Родион Лопатин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ИНН 4706011354, КПП 470601001, р/с 40703810855320105394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в Кировском ОСБ № 7915. Всеволожское отд. № 5542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г. Всеволожск, к/с 30101810000000000611, БИК 04410661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</w:rPr>
        <w:t>Тел.: (262) 65-774, 66-907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  <w:lang w:val="en-US"/>
        </w:rPr>
      </w:pPr>
      <w:r>
        <w:rPr>
          <w:rFonts w:cs="Times New Roman"/>
          <w:color w:val="000000"/>
          <w:sz w:val="2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Православны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Обращаются к вам прихожане храма в честь иконы Божией Матери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"Умягчение злых сердец", находящегося в г. Златоусте, в колонии общего режим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Мы очень нуждаемся в предметах церковного обихода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456208, Челябинская обл., г. Златоуст, п. Балашиха, ул. Панфилова, 6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Учреждение ЯВ 48/25. На нужды храма. Старосте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15"/>
        </w:rPr>
      </w:pPr>
      <w:r>
        <w:rPr>
          <w:rFonts w:cs="Times New Roman"/>
          <w:color w:val="000000"/>
          <w:sz w:val="28"/>
          <w:szCs w:val="15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15"/>
        </w:rPr>
      </w:pPr>
      <w:r>
        <w:rPr>
          <w:rFonts w:cs="Times New Roman"/>
          <w:color w:val="000000"/>
          <w:sz w:val="28"/>
          <w:szCs w:val="15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Братья и сестры 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Низкий поклон всем, кто услышал нас и прислал книги и вещи. Спаси Господи! У нас другая просьба: церковь, в которой служит о. Роман – священник, окормляющий нашу общину, обворовали. Пожалуйста, пришлите предметы церковного обихода, утварь, священническое облачение. О благотворителях будем молиться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Многогрешные рабы Божии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442895, Пензенская обл., г. Сердобск, УЧР ЯК 7/6, бр.12, отр.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Иванову Олегу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Обращаемся с просьбой о помощи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В г. Данкове Липецкой обл. возрождается Покровский мужской монастырь, разорённый в послереволюционные годы. С августа 2003 г. возобновлены богослужения в храме Иоанна Богослова. Помогите восстановить святыню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Р/с 40703810335050000058, Липецкое ОСБ № 8593 г. Липецк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к/с 30101810800000000604, БИК 044206604, ИНН 4803004049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КПП 48030100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"На восстановление монастыря" или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"На восстановление храма Иоанна Богослова"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Тел.: (07465) 6-22-11, 6-65-51; факс: (07465) 6-62-62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Уважаемые благотворители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13 декабря 2004 г. сгорела православная школа, трапезная и библиотека при храме Михаила Архангела в с. Прозорово Брейтовского р-на Ярославской обл. Просим оказать помощ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Протоиерей Анатолий Денисов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ИНН 7615002245, р/с 40703810377150120040, к/с 30101810500000000670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БИК 047888670, Северный банк СБ РФ г. Ярославль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Храм Михаила Архангела в Угличском ОСБ 2532/059 с. Брейтово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Дорогие о Господе братья и сестры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Благодарим всех, кто откликнулся на нашу просьбу о восстановлении храма свт. Димитрия Ростовского в с. Пушкино Добринского р-на Липецкой обл. Надеемся на вашу дальнейшую помощь для завершения работ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Иерей Олег Дятчин, прихожане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ИНН 4804003802, р/с 40703810935070000069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в Грязинском доп. офисе № 3813/054 п.г.т. Добринка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к/с 30101810800000000604, БИК 044206604 в Липецком ОСБ № 8593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КПП 480401001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Братья и сестры во Христ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Весной 2003 г. мы получили разрешение на строительство часовни на территории нашего учреждения. Недавно купили сруб. Но средств на внутреннюю отделку нет. Помогите нам обрести хра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Православная община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442895, Пензенская обл., г. Сердобск, ЛИУ ЯК-7/6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Кулакову Илье (старосте)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Дорогие братья и сестры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Приход храма Преображения Господня в с. Починки Егорьевского р-на Московской обл. благодарит всех, кто внёс свою лепту в возрождение храма. Но отопление сделать не удалось. Ещё раз просим помочь на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Настоятель священник Максим Леонтьев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ИНН 5011017862, КПП 501101001, р/с 40703810340120100135,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БИК 044525225, к/с 3010181040000000022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>Сбербанк России г. Москва, ОСБ 2692 г. Егорьевск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Православные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7"/>
        </w:rPr>
      </w:pPr>
      <w:r>
        <w:rPr>
          <w:rFonts w:cs="Times New Roman"/>
          <w:bCs w:val="false"/>
          <w:color w:val="000000"/>
          <w:sz w:val="28"/>
          <w:szCs w:val="17"/>
        </w:rPr>
        <w:t>Низкий поклон всем благотворителям. Вашими стараниями Свято-Никольский храм во Владимирском централе восстановлен. Но на церковные нужды средств не хватает. Кроме того, многие наши прихожане больны туберкулёзом и нуждаются в питании. Пожалуйста, поддержите нас!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7"/>
        </w:rPr>
      </w:pPr>
      <w:r>
        <w:rPr>
          <w:rFonts w:cs="Times New Roman"/>
          <w:bCs w:val="false"/>
          <w:iCs/>
          <w:color w:val="000000"/>
          <w:sz w:val="28"/>
          <w:szCs w:val="17"/>
        </w:rPr>
        <w:t>Староста Петров Павел Викторович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7"/>
        </w:rPr>
      </w:pPr>
      <w:r>
        <w:rPr>
          <w:rFonts w:cs="Times New Roman"/>
          <w:color w:val="000000"/>
          <w:sz w:val="28"/>
          <w:szCs w:val="17"/>
        </w:rPr>
        <w:t>600020, г. Владимир, ул. Фрунзе, 67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7"/>
        </w:rPr>
        <w:t>Учр. ОД-1/т2. Храм свт. Никола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равославн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Помогите восстановить Свято-Введенский женский монастырь в д. Владимирец Псковской обл.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О всех благотворителях будем молиться каждую литург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Сес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Псковска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Введенский женский монастыр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FFFFFF"/>
          <w:sz w:val="28"/>
          <w:szCs w:val="23"/>
        </w:rPr>
      </w:pPr>
      <w:r>
        <w:rPr>
          <w:rFonts w:cs="Times New Roman"/>
          <w:bCs w:val="false"/>
          <w:color w:val="FFFFFF"/>
          <w:sz w:val="28"/>
          <w:szCs w:val="23"/>
        </w:rPr>
        <w:t>39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ратья и сестры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31F20"/>
          <w:sz w:val="28"/>
          <w:szCs w:val="17"/>
        </w:rPr>
      </w:pPr>
      <w:r>
        <w:rPr>
          <w:rFonts w:cs="Times New Roman"/>
          <w:color w:val="231F20"/>
          <w:sz w:val="28"/>
          <w:szCs w:val="17"/>
        </w:rPr>
        <w:t>Во время пожара в ночь на 24 декабря 2004 г. трагически погибли две насельницы обители Знамения иконы Божией Матери г. Барнаула, а остальные насельницы лишились крова. Помогите в строительстве келейного корпуса Знаменского монастыр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Епископ Барнаульский и Алтайский Макси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ИНН 2225024420, КПП 22250100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ПРО Епархиального Знаменского женского монастыря г. Барнаула</w:t>
      </w:r>
      <w:r>
        <w:rPr>
          <w:bCs w:val="false"/>
          <w:color w:val="231F20"/>
          <w:sz w:val="28"/>
          <w:szCs w:val="17"/>
        </w:rPr>
        <w:t xml:space="preserve"> </w:t>
      </w:r>
      <w:r>
        <w:rPr>
          <w:rFonts w:cs="Times New Roman"/>
          <w:bCs w:val="false"/>
          <w:color w:val="231F20"/>
          <w:sz w:val="28"/>
          <w:szCs w:val="17"/>
        </w:rPr>
        <w:t>Алтайского кра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анк ООО КБ "Алтайкапиталбанк" г. Барнаул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 xml:space="preserve">р/с 40703810500000800012, БИК 040173771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к/с 3010181090000000077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bCs w:val="false"/>
          <w:color w:val="231F20"/>
          <w:sz w:val="28"/>
          <w:szCs w:val="17"/>
        </w:rPr>
        <w:t>Тел</w:t>
      </w:r>
      <w:r>
        <w:rPr>
          <w:bCs w:val="false"/>
          <w:color w:val="231F20"/>
          <w:sz w:val="28"/>
          <w:szCs w:val="17"/>
        </w:rPr>
        <w:t>.: 23-</w:t>
      </w:r>
      <w:r>
        <w:rPr>
          <w:rFonts w:cs="Times New Roman"/>
          <w:bCs w:val="false"/>
          <w:color w:val="231F20"/>
          <w:sz w:val="28"/>
          <w:szCs w:val="17"/>
        </w:rPr>
        <w:t>4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48, 2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47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17, 2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98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97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равославные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31F20"/>
          <w:sz w:val="28"/>
          <w:szCs w:val="17"/>
        </w:rPr>
      </w:pPr>
      <w:r>
        <w:rPr>
          <w:rFonts w:cs="Times New Roman"/>
          <w:color w:val="231F20"/>
          <w:sz w:val="28"/>
          <w:szCs w:val="17"/>
        </w:rPr>
        <w:t>Верующие п. Икша никогда не имели своего храма. С Божией помощью надеемся построить храм в честь священномученика Серафима (Звездинского), епископа Дмитровского. О благотворителях будем молить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Настоятель о. Виктор Будкевич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Сбербанк России г. Москва ОПЕРУ московского ГТУ банка России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Дмитровское ОСБ 2561, р/с 40703810240080100252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к/с 30101810400000000225, БИК 044525225, ИНН 5007037440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КПП 500701001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Тел</w:t>
      </w:r>
      <w:r>
        <w:rPr>
          <w:bCs w:val="false"/>
          <w:color w:val="231F20"/>
          <w:sz w:val="28"/>
          <w:szCs w:val="17"/>
        </w:rPr>
        <w:t>.: 8-903-25-71-</w:t>
      </w:r>
      <w:r>
        <w:rPr>
          <w:rFonts w:cs="Times New Roman"/>
          <w:bCs w:val="false"/>
          <w:color w:val="231F20"/>
          <w:sz w:val="28"/>
          <w:szCs w:val="17"/>
        </w:rPr>
        <w:t>36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Храму Рождества Пресвятой Богородицы с. Богородск Корткеросского р-на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республики Коми, который является архитектурным памятником, нужен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31F20"/>
          <w:sz w:val="28"/>
          <w:szCs w:val="17"/>
        </w:rPr>
      </w:pPr>
      <w:r>
        <w:rPr>
          <w:rFonts w:cs="Times New Roman"/>
          <w:color w:val="231F20"/>
          <w:sz w:val="28"/>
          <w:szCs w:val="17"/>
        </w:rPr>
        <w:t>капитальный ремонт. Помогите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Настоятель иеромонах Варфоломей (Потапов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ИНН 1113005210, КПП 111301001, р/с 40703810228000104019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филиал АКСБ РФ (ОАО) – Коми отделение № 8617 г. Сыктывка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Реквизиты банка: к/с 30101810400000000640 в ГРКЦ НБ РК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ИК 048702640, ИНН 7707083893, КПП 11010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Тел</w:t>
      </w:r>
      <w:r>
        <w:rPr>
          <w:bCs w:val="false"/>
          <w:color w:val="231F20"/>
          <w:sz w:val="28"/>
          <w:szCs w:val="17"/>
        </w:rPr>
        <w:t>.: 8 (236) 96-5-74, 96-3-</w:t>
      </w:r>
      <w:r>
        <w:rPr>
          <w:rFonts w:cs="Times New Roman"/>
          <w:bCs w:val="false"/>
          <w:color w:val="231F20"/>
          <w:sz w:val="28"/>
          <w:szCs w:val="17"/>
        </w:rPr>
        <w:t>30 (по Коми)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bCs w:val="false"/>
          <w:color w:val="231F20"/>
          <w:sz w:val="28"/>
          <w:szCs w:val="17"/>
        </w:rPr>
        <w:t>8 (2136) 96-5-74, 96-3-</w:t>
      </w:r>
      <w:r>
        <w:rPr>
          <w:rFonts w:cs="Times New Roman"/>
          <w:bCs w:val="false"/>
          <w:color w:val="231F20"/>
          <w:sz w:val="28"/>
          <w:szCs w:val="17"/>
        </w:rPr>
        <w:t>30 (по России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росим помощи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31F20"/>
          <w:sz w:val="28"/>
          <w:szCs w:val="17"/>
        </w:rPr>
      </w:pPr>
      <w:r>
        <w:rPr>
          <w:rFonts w:cs="Times New Roman"/>
          <w:color w:val="231F20"/>
          <w:sz w:val="28"/>
          <w:szCs w:val="17"/>
        </w:rPr>
        <w:t>Наш Казанский храм с. Светочева-гора, построенный в 1817 г., не закрывался даже в годы безбожной власти. Ныне храм находится в бедственном положении и нуждается в срочном ремонте. Помогите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Священник Артемий Астафье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ИНН 4415002845, р/с 40703810229010103471, КПП 441501001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к/с 30101810200000000623, БИК 043469623, Костромское ОСБ № 86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Тел.: 8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90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82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77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17, (09453) 3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51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77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МПРО Прихода Богородицкого храма Казанской Божией Матери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с. Светочева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гора Красносельского р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на Костромской обл. РПЦ.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равославн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Благодарим тех, кто помог нашему приходу в строительстве храма Покрова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Божией Матери д. Стайки Невельского р-на Псковской обл. Имена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жертвователей внесены в синодик о здравии. Надеемся на вашу дальнейшую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поддержку, так как работы не завершен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Приходской совет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Р/с 40703810251160150350, Сбербанк России АКСБ РФ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Великолукское ОСБ №169/01642, Псковское ОСБ №8630, г. Невел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риход храма Покрова Божией Матер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Счёт рублёвый – 40703810251160150350, БИК 045805602,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к/с 30101810300000000602.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Возлюбленные во Христе братья и сестр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На территории нашей колонии начато строительство церкви в честь иконы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Божией Матери "Одигитрия". Но своими силами завершить работы нам не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удаётся. Поддержите нас! Если кто-то может поделиться духовной литературой,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просим, пришлите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Прихожан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Р/с 40302810600000000020 по Липецкой обл. г. Липецка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ИК 044206001, ГРКЦ ГУ ЦБ РФ, ИНН 48250016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398027. г. Липецк, ЮУ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323/6, Церковный приход ИК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6,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Анатолию Тошев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В 2003 г. была создана община храма в честь иконы Божией Матери "Всех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скорбящих Радость" с. Ульянино Раменского р-на. Сам храм был уничтожен в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1939 г. С Божией помощью мы хотим возродить порушенную святыню. Будем</w:t>
      </w:r>
      <w:r>
        <w:rPr>
          <w:color w:val="231F20"/>
          <w:sz w:val="28"/>
          <w:szCs w:val="17"/>
          <w:lang w:val="en-US"/>
        </w:rPr>
        <w:t xml:space="preserve"> </w:t>
      </w:r>
      <w:r>
        <w:rPr>
          <w:rFonts w:cs="Times New Roman"/>
          <w:color w:val="231F20"/>
          <w:sz w:val="28"/>
          <w:szCs w:val="17"/>
        </w:rPr>
        <w:t>благодарны за любую лепт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Настоятель иеромонах Фаддей (Шавернев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Получатель: ИНН 5040060502, КПП 504001001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МПРО приход Скорбященской церкви с. Ульяни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color w:val="231F20"/>
          <w:sz w:val="28"/>
          <w:szCs w:val="17"/>
        </w:rPr>
        <w:t>Раменского р</w:t>
      </w:r>
      <w:r>
        <w:rPr>
          <w:bCs w:val="false"/>
          <w:color w:val="231F20"/>
          <w:sz w:val="28"/>
          <w:szCs w:val="17"/>
        </w:rPr>
        <w:t>-</w:t>
      </w:r>
      <w:r>
        <w:rPr>
          <w:rFonts w:cs="Times New Roman"/>
          <w:bCs w:val="false"/>
          <w:color w:val="231F20"/>
          <w:sz w:val="28"/>
          <w:szCs w:val="17"/>
        </w:rPr>
        <w:t>на Московской обл. в Бронницком филиале бан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«Возрождение» (ОАО), р/с 40703810600400140545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анк получателя: Банк "Возрождение" (ОАО) г. Москва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bCs w:val="false"/>
          <w:color w:val="231F20"/>
          <w:sz w:val="28"/>
          <w:szCs w:val="17"/>
        </w:rPr>
        <w:t>БИК 044525181, к/с 3010181090000000018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Братья и сестры во Христе!</w:t>
      </w:r>
    </w:p>
    <w:p>
      <w:pPr>
        <w:pStyle w:val="Normal"/>
        <w:rPr>
          <w:color w:val="231F20"/>
          <w:sz w:val="28"/>
          <w:szCs w:val="17"/>
        </w:rPr>
      </w:pPr>
      <w:r>
        <w:rPr>
          <w:rFonts w:cs="Times New Roman"/>
          <w:color w:val="231F20"/>
          <w:sz w:val="28"/>
          <w:szCs w:val="17"/>
        </w:rPr>
        <w:t>Православная община просит помочь осуждённым православной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литературой, кассетами, предметами церковного обиход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456830, Челябинская обл., г. Касли, УЧ ЯВ 48/21.</w:t>
      </w:r>
    </w:p>
    <w:p>
      <w:pPr>
        <w:pStyle w:val="Normal"/>
        <w:rPr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Общественный фонд О.В.Р. На молельную комнат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Дорогие братья и сестр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31F20"/>
          <w:sz w:val="28"/>
          <w:szCs w:val="17"/>
        </w:rPr>
        <w:t>В с. Руново Каширского р-на Московской обл. начато восстановление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Вознесенской церкви, история которой восходит к первой половине</w:t>
      </w:r>
      <w:r>
        <w:rPr>
          <w:color w:val="231F20"/>
          <w:sz w:val="28"/>
          <w:szCs w:val="17"/>
        </w:rPr>
        <w:t xml:space="preserve"> </w:t>
      </w:r>
      <w:r>
        <w:rPr>
          <w:rFonts w:cs="Times New Roman"/>
          <w:color w:val="231F20"/>
          <w:sz w:val="28"/>
          <w:szCs w:val="17"/>
        </w:rPr>
        <w:t>XVIII в. Помогите воссоздать первоначальный образ храм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231F20"/>
          <w:sz w:val="28"/>
          <w:szCs w:val="17"/>
        </w:rPr>
      </w:pPr>
      <w:r>
        <w:rPr>
          <w:rFonts w:cs="Times New Roman"/>
          <w:iCs/>
          <w:color w:val="231F20"/>
          <w:sz w:val="28"/>
          <w:szCs w:val="17"/>
        </w:rPr>
        <w:t>Протоиерей Сергий Ширик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Р/с 40703810501900140050 в Каширском филиале бан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 w:val="false"/>
          <w:color w:val="231F20"/>
          <w:sz w:val="28"/>
          <w:szCs w:val="17"/>
        </w:rPr>
      </w:pPr>
      <w:r>
        <w:rPr>
          <w:rFonts w:cs="Times New Roman"/>
          <w:bCs w:val="false"/>
          <w:color w:val="231F20"/>
          <w:sz w:val="28"/>
          <w:szCs w:val="17"/>
        </w:rPr>
        <w:t>"Возрождение", БИК 445251181, к/с 30101810900000000181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bCs w:val="false"/>
          <w:color w:val="231F20"/>
          <w:sz w:val="28"/>
          <w:szCs w:val="17"/>
        </w:rPr>
        <w:t>ИНН 005019002829. Тел</w:t>
      </w:r>
      <w:r>
        <w:rPr>
          <w:bCs w:val="false"/>
          <w:color w:val="231F20"/>
          <w:sz w:val="28"/>
          <w:szCs w:val="17"/>
        </w:rPr>
        <w:t>.: 8 (269) 3-48-</w:t>
      </w:r>
      <w:r>
        <w:rPr>
          <w:rFonts w:cs="Times New Roman"/>
          <w:bCs w:val="false"/>
          <w:color w:val="231F20"/>
          <w:sz w:val="28"/>
          <w:szCs w:val="17"/>
        </w:rPr>
        <w:t>07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15"/>
        </w:rPr>
      </w:pPr>
      <w:r>
        <w:rPr>
          <w:rFonts w:cs="Times New Roman"/>
          <w:color w:val="000000"/>
          <w:sz w:val="28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0:35:00Z</dcterms:created>
  <dc:creator>АН</dc:creator>
  <dc:description/>
  <dc:language>en-US</dc:language>
  <cp:lastModifiedBy>grp-e</cp:lastModifiedBy>
  <dcterms:modified xsi:type="dcterms:W3CDTF">2005-02-20T09:15:00Z</dcterms:modified>
  <cp:revision>6</cp:revision>
  <dc:subject/>
  <dc:title>Не оскудеет рука дающего</dc:title>
</cp:coreProperties>
</file>