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kern w:val="0"/>
        </w:rPr>
      </w:pPr>
      <w:r>
        <w:rPr>
          <w:kern w:val="0"/>
        </w:rPr>
        <w:t>«Возсия весна постная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Так вот подобное переживание духовной весны испытывает человек, вступающий в русло Великого поста, независимо от внешней погоды. Он чувствует, как наконец-то с его души стаивает метровый сугроб и она становится способной проливать ручьи покаянных слёз. Из заледеневшей она становится податливой, расцветающей, благоухающей молитвой. И это всё не ради наших заслуг, а благодаря особо благодатному времени Великого поста, когда малое наше старание приносит обильный плод. Подобно тому, как весна благоприятнейшее время для оживания растений, так и Великий пост </w:t>
      </w:r>
      <w:r>
        <w:rPr>
          <w:color w:val="00000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благоприятнейшее время для оживания души, её воскресения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19"/>
        </w:rPr>
        <w:t>Священник Александр КОРОТЯЕВ, с. Рождество, Фировский р-н, Твер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231F20"/>
          <w:sz w:val="28"/>
          <w:szCs w:val="113"/>
        </w:rPr>
        <w:t>Е</w:t>
      </w:r>
      <w:r>
        <w:rPr>
          <w:color w:val="231F20"/>
          <w:sz w:val="28"/>
          <w:szCs w:val="19"/>
        </w:rPr>
        <w:t>щё с юношеских лет мне запомнилась одна из стихир, которая поётся в предверии Великого поста. Она начинается словами: "Возсия весна постная". Только теперь, спустя десять лет, я понял, почему эти три слова так запали мне в душу, что я вспоминаю их в предверии каждого Великого поста и в течение его. Конечно, Великий пост и подготовительные три недели чаще всего выпадают на календарную весну, но фактически это ещё зима с морозами и сугробами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Почему же Церковь в этой стихире воспевает "возсиявшую", т.е. уже состоявшуюся, весну? Ведь весна ассоциируется у нас с оттепелью, ручьями, распускающейся и благоухающей зеленью, с щебетом птиц. Так вот подобное переживание духовной весны испытывает человек, вступающий в русло Великого поста, независимо от внешней погоды. Он чувствует, как наконец-то с его души стаивает метровый сугроб и она становится способной проливать ручьи покаянных слёз. Из заледеневшей она становится податливой, расцветающей, благоухающей молитвой. И это всё не ради наших заслуг, а благодаря особо благодатному времени Великого поста, когда малое наше старание приносит обильный плод. Подобно тому, как весна благоприятнейшее время для оживания растений, так и Великий пост </w:t>
      </w:r>
      <w:r>
        <w:rPr>
          <w:color w:val="00000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благоприятнейшее время для оживания души, её воскресения.</w:t>
      </w:r>
    </w:p>
    <w:p>
      <w:pPr>
        <w:pStyle w:val="Normal"/>
        <w:rPr>
          <w:color w:val="000000"/>
          <w:sz w:val="28"/>
        </w:rPr>
      </w:pPr>
      <w:r>
        <w:rPr>
          <w:color w:val="231F20"/>
          <w:sz w:val="28"/>
          <w:szCs w:val="19"/>
        </w:rPr>
        <w:t>Вот таким внезапно осознанным переживанием хочу поделиться с боголюбивым читателем. А тем, кто ещё ни разу не пробовал соблюдать Великий пост, показать, какое радостное чувство духовной весны они могут пережить благодаря ему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00:00Z</dcterms:created>
  <dc:creator>grp-e</dc:creator>
  <dc:description/>
  <dc:language>en-US</dc:language>
  <cp:lastModifiedBy>grp-e</cp:lastModifiedBy>
  <dcterms:modified xsi:type="dcterms:W3CDTF">2005-02-20T08:03:00Z</dcterms:modified>
  <cp:revision>1</cp:revision>
  <dc:subject/>
  <dc:title>«Возсия весна постная»</dc:title>
</cp:coreProperties>
</file>