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 русскими – на вечные времен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Остаётся лишь надеяться на то, что в Кремле наконец осознают всю тяжесть положения, в которое загнала себя Россия на Кавказе. "Наши предки не только рассудком, а и всем сердцем поняли историческую важность акта, связавшего их с русским народом на вечные времена, - пишет современный ингушский исследователь. - Мы в неоплатном долгу перед ними"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34"/>
        </w:rPr>
        <w:t xml:space="preserve">6 марта 1770 года - </w:t>
      </w:r>
      <w:r>
        <w:rPr>
          <w:rFonts w:cs="Times New Roman"/>
          <w:color w:val="000000"/>
          <w:sz w:val="28"/>
          <w:szCs w:val="25"/>
        </w:rPr>
        <w:t>235 лет со дня принятия народом Ингушетии присяги на верность Росс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13"/>
        </w:rPr>
        <w:t>Д</w:t>
      </w:r>
      <w:r>
        <w:rPr>
          <w:rFonts w:cs="Times New Roman"/>
          <w:bCs w:val="false"/>
          <w:color w:val="000000"/>
          <w:sz w:val="28"/>
          <w:szCs w:val="19"/>
        </w:rPr>
        <w:t>аже в сегодняшней Ингушетии мало кто отрицает, что в процессе сближения и добровольного вхождения народов Северного Кавказа в состав России решающую роль сыграл великий русский народ, оказавший огромную и многообразную помощь северокавказским народам, в том числе ингуша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XVIII в. Кавказ начинает играть всё более значительную роль во внешнеполитических планах России. C 1733 г. горные общества ингушей пытались вступить в контакт с Москвой. Нуждаясь в защите от нападений соседних народов, ингуши неоднократно просили принять их под протекцию Его Императорского Величества. О том, что эти просьбы - не позднейшая "русофильская пропаганда", свидетельствуют архивные данны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условиях начавшейся русско-турецкой войны Северному Кавказу отводилось особое место как важному военно-стратегическому району. Поэтому, когда в 1770 г. в Кизляр прибыло ингушское посольство в составе 24 старшин, русское правительство наконец удовлетворило просьбу ингушского народ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Церемония принятия присяги на верность России происходила 4-6 марта 1770 г. вблизи аула Ангушт на обширной поляне с символическим названием "Барт босе" ("Склон согласия")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С тех пор прошло без малого два с половиной века. Ингушетия по-прежнему с Россией, хотя в последнее время силы, ставящие своей задачей разбить этот долгосрочный, по-настоящему стратегический союз, заметно активизировались. Уже как минимум год центр дестабилизации обстановки на Кавказе переместился из Чечни в соседние Ингушетию и Дагестан. У всех на памяти страшные события 22 июня 2004 г., когда столица Ингушетии Назрань и посёлок Карабулак на целую ночь оказались захвачены боевиками. Погибло около ста человек, главным образом сотрудники милиции и прокуратуры. "Теракты в Ингушетии и в Беслане - это звенья одной цепи, - полагает Мухарбек Аушев, депутат Государственной Думы от Ингушетии. - Их питает один источник - Чечня". Каждый шаг федеральной власти должен быть трижды продуманным, чтобы события не начали развиваться по неуправляемому сценарию. "Сегодня активная масса ингушской молодёжи относится к событиям в Чечне нейтрально, склоняясь, скорее, к поддержке позиции Российского государства. До прихода к власти Мурата Зязикова ситуация была другая", - поясняет М. Ауше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последнее время в Ингушетию стали возвращаться русские, строятся православные храмы. Но в то же время для республики актуальна проблема исламского фундаментализма. "После развала Советского Союза, - комментирует Мухарбек Аушев, - много молодёжи отправилось в арабские страны для получения исламского образования. Определённую её часть очень сильно обработали в антирусском и антихристианском ключе. Террористические действия происходят в основном на этой базе. Ни одно традиционное духовное управление не владеет ситуацией в должной мере. Ортодоксальные религиозные течения, или ваххабиты, имеют серьёзную финансовую подпитку из арабских стран. У традиционного ислама положение иное. Государственная политика в этой сфере отсутствует. Самое страшное ваххабитские структуры начали конспирироваться. Пока это вызывает сильное отторжение в народе. Но представьте, если по всему исламскому поясу от моря до моря одновременно встанут вооружённые группы по 500-600 человек и произойдёт серия терактов? И центр здесь не успевает, не дорабатывает…"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России на Северном Кавказе осталось очень мало. Полномочный представитель президента в Южном федеральном округе Дмитрий Козак вот уже четыре месяца исполняет неблагодарную роль "разруливающего" ситуации, балансирующие на грани полномасштабного гражданского противостояния. Непрекращающиеся теракты в Чечне, сложнейшая обстановка в Ингушетии и Дагестане, убийство семерых молодых людей в Карачаево-Черкесии и захват их родственниками правительственного здания в столице республики, нападение на региональное представительство федерального агентства по контролю за наркотиками в Кабардино-Балкарии и операция по захвату совершивших его боевиков ваххабитского джамаата "Ярмук" (все были убиты)… Конца-края этому не видно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"Россия должна думать уже не о Чечне, а о Кавказе в целом, - считает Мухарбек Аушев. - Чечня – это очаг, из которого зараза расползлась по всему Северному Кавказу, а государственной политики в этой области по-прежнему нет. За весь последний период никто не подходил к этой проблеме стратегически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Остаётся лишь надеяться на то, что в Кремле наконец осознают всю тяжесть положения, в которое загнала себя Россия на Кавказе. "Наши предки не только рассудком, а и всем сердцем поняли историческую важность акта, связавшего их с русским народом на вечные времена, - пишет современный ингушский исследователь. - Мы в неоплатном долгу перед ними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Очень важно, чтобы новые поколения ингушей не разочаровались в этом выборе предков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4:31:00Z</dcterms:created>
  <dc:creator>АН</dc:creator>
  <dc:description/>
  <dc:language>en-US</dc:language>
  <cp:lastModifiedBy>АН</cp:lastModifiedBy>
  <dcterms:modified xsi:type="dcterms:W3CDTF">2005-02-19T14:35:00Z</dcterms:modified>
  <cp:revision>1</cp:revision>
  <dc:subject/>
  <dc:title>С русскими – на вечные времена</dc:title>
</cp:coreProperties>
</file>