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От ста недуг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  <w:t>Диагноз – "онкология" многими больными воспринимается как окончательный приговор, который обжалованию не подлежит. Однако это не так. Посылая испытание, Господь даёт человеку и средства исцеления – и духовные и материальные.</w:t>
      </w:r>
    </w:p>
    <w:p>
      <w:pPr>
        <w:pStyle w:val="Normal"/>
        <w:rPr/>
      </w:pPr>
      <w:r>
        <w:rPr>
          <w:bCs/>
          <w:sz w:val="28"/>
          <w:szCs w:val="19"/>
        </w:rPr>
        <w:t>Продолжая цикл "От ста недуг", предлагаем рецепты, собранные наместником Тимашевского Свято-Духова монастыря схиигуменом Георгием (Саввой).</w:t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>
          <w:bCs/>
          <w:sz w:val="28"/>
          <w:szCs w:val="17"/>
        </w:rPr>
      </w:pPr>
      <w:r>
        <w:rPr>
          <w:bCs/>
          <w:sz w:val="28"/>
          <w:szCs w:val="17"/>
        </w:rPr>
        <w:t>(Начало в №№ 1,2.</w:t>
      </w:r>
    </w:p>
    <w:p>
      <w:pPr>
        <w:pStyle w:val="Normal"/>
        <w:rPr>
          <w:sz w:val="28"/>
        </w:rPr>
      </w:pPr>
      <w:r>
        <w:rPr>
          <w:bCs/>
          <w:sz w:val="28"/>
          <w:szCs w:val="17"/>
        </w:rPr>
        <w:t>Продолжение следует)</w:t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/>
      </w:pPr>
      <w:r>
        <w:rPr>
          <w:bCs/>
          <w:color w:val="000000"/>
          <w:sz w:val="28"/>
          <w:szCs w:val="17"/>
        </w:rPr>
        <w:t>Конечно, при таком серьёзном заболевании, как рак, необходимы точный врачебный диагноз и наблюдение специалистов-медиков. Этот сбор проверен многими людьми и многим он помог. Применяли эти травы и те, от которых официальная медицина вынуждена отказаться, и те, кто только узнал о своём недуге – в начальной стадии. Рекомендуемый сбор из 16 трав лечит злокачественные опухоли, обновляет строение клеток во всём организме; противопоказаний не имеет.</w:t>
      </w:r>
    </w:p>
    <w:p>
      <w:pPr>
        <w:pStyle w:val="Normal"/>
        <w:rPr/>
      </w:pPr>
      <w:r>
        <w:rPr>
          <w:bCs/>
          <w:color w:val="231F20"/>
          <w:sz w:val="28"/>
          <w:szCs w:val="17"/>
        </w:rPr>
        <w:t xml:space="preserve">Сбор: </w:t>
      </w:r>
      <w:r>
        <w:rPr>
          <w:color w:val="231F20"/>
          <w:sz w:val="28"/>
          <w:szCs w:val="17"/>
        </w:rPr>
        <w:t>шалфей – 35 г, крапива – 25 г, шиповник, бессмертник, толокнянка – по 20 г, череда – 20 г, полынь горькая – 15 г, тысячелистник, ромашка, сухоцвет, чабрец, кора крушины, берёзовые почки, трифоль (или липа), сушеница, пустырник – по 10 г.</w:t>
      </w:r>
    </w:p>
    <w:p>
      <w:pPr>
        <w:pStyle w:val="Normal"/>
        <w:rPr/>
      </w:pPr>
      <w:r>
        <w:rPr>
          <w:color w:val="231F20"/>
          <w:sz w:val="28"/>
          <w:szCs w:val="17"/>
        </w:rPr>
        <w:t>Сбор хорошо измельчите и смешайте. Затем возьмите 6 ст. л. сбора (25 г), положите в эмалированную кастрюлю, залейте 2,5 л кипятка и настаивайте на очень медленном огне (95 градусов – без кипения!) ровно 3 часа. За это время отвар упарится до меньшего объёма и станет концентрированным. Через 3 часа отвар процедить, охладить и поставить в холодильник. Пить в тёплом виде по 1 ст. л. (в очень тяжёлых случаях по 3 ст. л.) 3 р. в день за 1 час до еды. Курс лечения – 30 дней. Затем перерыв</w:t>
      </w:r>
      <w:r>
        <w:rPr>
          <w:color w:val="231F20"/>
          <w:sz w:val="28"/>
          <w:szCs w:val="17"/>
          <w:lang w:val="en-US"/>
        </w:rPr>
        <w:t xml:space="preserve"> </w:t>
      </w:r>
      <w:r>
        <w:rPr>
          <w:color w:val="231F20"/>
          <w:sz w:val="28"/>
          <w:szCs w:val="17"/>
        </w:rPr>
        <w:t>10-12 дней и лечение нужно повторить. Настой хранить в холодильнике, пока он не закончится. Не забывайте при заваривании трав добавлять в отвары или настои святую воду (лучше крещенскую) – несколько капель.</w:t>
      </w:r>
    </w:p>
    <w:p>
      <w:pPr>
        <w:pStyle w:val="Normal"/>
        <w:rPr/>
      </w:pPr>
      <w:r>
        <w:rPr>
          <w:bCs/>
          <w:color w:val="231F20"/>
          <w:sz w:val="28"/>
          <w:szCs w:val="17"/>
        </w:rPr>
        <w:t>При лечении злокачественных и доброкачественных опухолей широко применяется прополис. Для наружного использования прополис слегка подогревают, делают из него лепёшечки и тёплыми накладывают на опухоль. При приёме внутрь разовая доза прополиса составляет 0,5 г, а суточная может доходить до 3-5 г.</w:t>
      </w:r>
    </w:p>
    <w:p>
      <w:pPr>
        <w:pStyle w:val="Normal"/>
        <w:rPr>
          <w:bCs/>
          <w:color w:val="231F20"/>
          <w:sz w:val="28"/>
          <w:szCs w:val="17"/>
        </w:rPr>
      </w:pPr>
      <w:r>
        <w:rPr>
          <w:bCs/>
          <w:color w:val="231F20"/>
          <w:sz w:val="28"/>
          <w:szCs w:val="17"/>
        </w:rPr>
        <w:t>При раке любой локализации помогают следующие рецепты:</w:t>
      </w:r>
    </w:p>
    <w:p>
      <w:pPr>
        <w:pStyle w:val="Normal"/>
        <w:rPr/>
      </w:pPr>
      <w:r>
        <w:rPr>
          <w:color w:val="231F20"/>
          <w:sz w:val="28"/>
          <w:szCs w:val="17"/>
        </w:rPr>
        <w:t>Взять 12 г сухой измельчённой травы чистотела, положить в тёмную бутылку, залить 0,5 л водки, настоять в тёмном месте 5 суток и профильтровать. Принимать по 1 ст. л. настойки чистотела и по 40-60 капель 10% спиртового экстракта прополиса с 50 мл кипячёной воды 3 р. в день за полчаса до еды.</w:t>
      </w:r>
    </w:p>
    <w:p>
      <w:pPr>
        <w:pStyle w:val="Normal"/>
        <w:rPr/>
      </w:pPr>
      <w:r>
        <w:rPr>
          <w:color w:val="231F20"/>
          <w:sz w:val="28"/>
          <w:szCs w:val="17"/>
        </w:rPr>
        <w:t>Приготовить сбор (все компоненты – по 10 г): лопух большой (корни), омела белая (молодые ветки с листьями), календула лекарственная (цветы), фиалка трёхцветная (трава), дурнишник обыкновенный (трава), ромашка лекарственная (трава), вероника лекарственная (трава), чистотел большой (трава), бессмертник песчаный (цветы), чертополох (листья или цветки). 2 ст. л. сухой измельчённой смеси залить 0,5 л кипятка, настоять 1-2 часа, процедить и пить по 1/2 стакана 3-4 р. в день, добавляя по вкусу мёд. Курс – 3 месяца.</w:t>
      </w:r>
    </w:p>
    <w:p>
      <w:pPr>
        <w:pStyle w:val="Normal"/>
        <w:rPr>
          <w:color w:val="231F20"/>
          <w:sz w:val="28"/>
          <w:szCs w:val="17"/>
        </w:rPr>
      </w:pPr>
      <w:r>
        <w:rPr>
          <w:color w:val="231F20"/>
          <w:sz w:val="28"/>
          <w:szCs w:val="17"/>
        </w:rPr>
        <w:t>После двухнедельного перерыва можно повторить. Одновременно принимать пыльцу-обножку по 1/2-1 ч. л. 3 р. в день.</w:t>
      </w:r>
    </w:p>
    <w:p>
      <w:pPr>
        <w:pStyle w:val="Normal"/>
        <w:rPr/>
      </w:pPr>
      <w:r>
        <w:rPr>
          <w:bCs/>
          <w:color w:val="231F20"/>
          <w:sz w:val="28"/>
          <w:szCs w:val="17"/>
        </w:rPr>
        <w:t xml:space="preserve">При раке пищевода, желудка, кишечника и матки эффективно следующее средство: </w:t>
      </w:r>
      <w:r>
        <w:rPr>
          <w:color w:val="231F20"/>
          <w:sz w:val="28"/>
          <w:szCs w:val="17"/>
        </w:rPr>
        <w:t>5 ст. л. сухих измельчённых корней чернобыльника залить 0,5 л водки, настоять 10-14 дней, периодически взбалтывая, процедить. Принимать по 1 ч. л. настойки и по 40-60 капель 10% спиртового экстракта прополиса с 50 мл воды 3-4 р. в день за 20-30 мин. до еды.</w:t>
      </w:r>
    </w:p>
    <w:p>
      <w:pPr>
        <w:pStyle w:val="Normal"/>
        <w:rPr/>
      </w:pPr>
      <w:r>
        <w:rPr>
          <w:color w:val="231F20"/>
          <w:sz w:val="28"/>
          <w:szCs w:val="17"/>
        </w:rPr>
        <w:t>Если у больного последняя стадия рака, то чтобы быстро мобилизовать силы, необходимо дополнительно к этому средству пить настой из 16 трав по методу архимандрита Георгия по 3 ст. л. в день за 30-40 мин. до еды.</w:t>
      </w:r>
    </w:p>
    <w:p>
      <w:pPr>
        <w:pStyle w:val="Normal"/>
        <w:rPr>
          <w:color w:val="000000"/>
          <w:sz w:val="28"/>
        </w:rPr>
      </w:pPr>
      <w:r>
        <w:rPr>
          <w:bCs/>
          <w:color w:val="231F20"/>
          <w:sz w:val="28"/>
          <w:szCs w:val="17"/>
        </w:rPr>
        <w:t xml:space="preserve">При раке желудка, кишечника, лёгких и других органов рекомендуется сбор: </w:t>
      </w:r>
      <w:r>
        <w:rPr>
          <w:color w:val="231F20"/>
          <w:sz w:val="28"/>
          <w:szCs w:val="17"/>
        </w:rPr>
        <w:t>Взять по 50 г чаги и корня горца змеиного, залить 500 мл спирта (1:5), настоять в тёмном месте 8-10 дней и профильтровать. Принимать по 30-40 капель настойки и по 40-60 капель 10% спиртового экстракта прополиса в небольшом количестве воды 3 р. в день за 30-40 мин. до еды. Курс лечения длится в зависимости от состояния больного от 3 недель до 3 месяцев (иногда и более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17"/>
        </w:rPr>
        <w:t>(Начало в №№ 1,2. Продолжение следует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08:00Z</dcterms:created>
  <dc:creator>grp-e</dc:creator>
  <dc:description/>
  <dc:language>en-US</dc:language>
  <cp:lastModifiedBy>grp-e</cp:lastModifiedBy>
  <dcterms:modified xsi:type="dcterms:W3CDTF">2005-02-20T09:14:00Z</dcterms:modified>
  <cp:revision>1</cp:revision>
  <dc:subject/>
  <dc:title>От ста недуг</dc:title>
</cp:coreProperties>
</file>