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 на март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Дни памяти особо чтимых святых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3"/>
        </w:rPr>
        <w:t xml:space="preserve">2 марта - </w:t>
      </w:r>
      <w:r>
        <w:rPr>
          <w:rFonts w:cs="Times New Roman"/>
          <w:bCs w:val="false"/>
          <w:color w:val="000000"/>
          <w:sz w:val="28"/>
          <w:szCs w:val="19"/>
        </w:rPr>
        <w:t xml:space="preserve">сщмч. Ермогена, патриарха Мос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3"/>
        </w:rPr>
        <w:t xml:space="preserve">9 марта - </w:t>
      </w:r>
      <w:r>
        <w:rPr>
          <w:rFonts w:cs="Times New Roman"/>
          <w:bCs w:val="false"/>
          <w:color w:val="000000"/>
          <w:sz w:val="28"/>
          <w:szCs w:val="19"/>
        </w:rPr>
        <w:t>Первое и второе обретение главы Иоанна Предтеч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3"/>
        </w:rPr>
        <w:t xml:space="preserve">17 марта - </w:t>
      </w:r>
      <w:r>
        <w:rPr>
          <w:rFonts w:cs="Times New Roman"/>
          <w:bCs w:val="false"/>
          <w:color w:val="000000"/>
          <w:sz w:val="28"/>
          <w:szCs w:val="19"/>
        </w:rPr>
        <w:t>блгв. кн. Даниила Московск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3"/>
        </w:rPr>
        <w:t xml:space="preserve">22 марта - </w:t>
      </w:r>
      <w:r>
        <w:rPr>
          <w:rFonts w:cs="Times New Roman"/>
          <w:bCs w:val="false"/>
          <w:color w:val="000000"/>
          <w:sz w:val="28"/>
          <w:szCs w:val="19"/>
        </w:rPr>
        <w:t>40 мучеников Севастийских (около 320 г.)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Празднования в честь особо чтимых икон Божией Матери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3"/>
        </w:rPr>
        <w:t xml:space="preserve">15 марта - </w:t>
      </w:r>
      <w:r>
        <w:rPr>
          <w:rFonts w:cs="Times New Roman"/>
          <w:bCs w:val="false"/>
          <w:color w:val="000000"/>
          <w:sz w:val="28"/>
          <w:szCs w:val="19"/>
        </w:rPr>
        <w:t>Державна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3"/>
        </w:rPr>
        <w:t xml:space="preserve">20 марта - </w:t>
      </w:r>
      <w:r>
        <w:rPr>
          <w:rFonts w:cs="Times New Roman"/>
          <w:bCs w:val="false"/>
          <w:color w:val="000000"/>
          <w:sz w:val="28"/>
          <w:szCs w:val="19"/>
        </w:rPr>
        <w:t>«Споручница грешных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3"/>
        </w:rPr>
        <w:t xml:space="preserve">27 марта – </w:t>
      </w:r>
      <w:r>
        <w:rPr>
          <w:rFonts w:cs="Times New Roman"/>
          <w:bCs w:val="false"/>
          <w:color w:val="000000"/>
          <w:sz w:val="28"/>
          <w:szCs w:val="19"/>
        </w:rPr>
        <w:t>Феодоровская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5 марта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Вселенская родительская (мясопустная) суббо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13 марта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Прощёное воскресенье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14 марта - </w:t>
      </w:r>
      <w:r>
        <w:rPr>
          <w:rFonts w:cs="Times New Roman"/>
          <w:color w:val="000000"/>
          <w:sz w:val="28"/>
          <w:szCs w:val="19"/>
        </w:rPr>
        <w:t>НАЧАЛО ВЕЛИКОГО ПОС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20 марта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Неделя Торжества Православ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1.03.1755 г.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250 лет назад в России началась чеканка империала – русской золотой монеты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17"/>
        </w:rPr>
        <w:t xml:space="preserve">1700 г.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305 лет назад Петром I учреждён Провиантский приказ, положивший начало созданию службы тыла в регулярной русской арм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>2.03.1855 г</w:t>
      </w:r>
      <w:r>
        <w:rPr>
          <w:rFonts w:cs="Times New Roman"/>
          <w:bCs w:val="false"/>
          <w:color w:val="000000"/>
          <w:sz w:val="28"/>
          <w:szCs w:val="17"/>
        </w:rPr>
        <w:t xml:space="preserve">. — </w:t>
      </w:r>
      <w:r>
        <w:rPr>
          <w:rFonts w:cs="Times New Roman"/>
          <w:bCs w:val="false"/>
          <w:color w:val="000000"/>
          <w:sz w:val="28"/>
          <w:szCs w:val="19"/>
        </w:rPr>
        <w:t>150 лет назад умер Николай I (1675-1855), российский император (правил с 1825 по 1855 г.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4.03.1870 г.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135 лет назад на Сормовском заводе пущена первая в России мартеновская печь (изобретение А. Износко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5.03.1895 г.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110 лет назад умер русский писатель Николай Семёнович Лесков, автор романа_хроники "Соборяне", антинигилистических романов "Некуда", "На ножах", повестей и рассказ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7.03.1830 г.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175 лет назад родился Леон Николаевич Шишков (1830-1909), русский химик, один из основоположников химии взрывчатых веще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8.03.1755 г.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250 лет назад умер Степан Петрович Крашенинников, русский учёный, исследователь Камчатки, сподвижник М.В. Ломоносов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17"/>
        </w:rPr>
        <w:t xml:space="preserve">10.03.1780 г.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225 лет назад правительство России обратилось к правительствам Англии, Франции и Испании с декларацией, в которой впервые были провозглашены принципы вооружённого нейтралитет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12.03.1940 г. — </w:t>
      </w:r>
      <w:r>
        <w:rPr>
          <w:rFonts w:cs="Times New Roman"/>
          <w:bCs w:val="false"/>
          <w:color w:val="000000"/>
          <w:sz w:val="28"/>
          <w:szCs w:val="19"/>
        </w:rPr>
        <w:t>65 лет назад в Москве между СССР и Финляндией подписан мирный договор, завершивший Финскую войну 1939-1940 г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18.03.1915 г.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90 лет назад при Офицерской артиллерийской школе в Царском Селе была сформирована первая в истории русской армии зенитная батаре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>1965 г</w:t>
      </w:r>
      <w:r>
        <w:rPr>
          <w:rFonts w:cs="Times New Roman"/>
          <w:bCs w:val="false"/>
          <w:color w:val="000000"/>
          <w:sz w:val="28"/>
          <w:szCs w:val="17"/>
        </w:rPr>
        <w:t xml:space="preserve">. — </w:t>
      </w:r>
      <w:r>
        <w:rPr>
          <w:rFonts w:cs="Times New Roman"/>
          <w:bCs w:val="false"/>
          <w:color w:val="000000"/>
          <w:sz w:val="28"/>
          <w:szCs w:val="19"/>
        </w:rPr>
        <w:t>40 лет назад лётчик-космонавт СССР Алексей Архипович Леонов впервые в истории совершил выход в открытый космос с борта корабля "Восход-2", пилотируемого П.И. Беляевы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19.03.1830 г.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175 лет назад родился Иван Михайлович Догель (1830-1916), русский учёный, один из основоположников экспериментальной фармакологии в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>1855 г</w:t>
      </w:r>
      <w:r>
        <w:rPr>
          <w:rFonts w:cs="Times New Roman"/>
          <w:bCs w:val="false"/>
          <w:color w:val="000000"/>
          <w:sz w:val="28"/>
          <w:szCs w:val="17"/>
        </w:rPr>
        <w:t xml:space="preserve">. — </w:t>
      </w:r>
      <w:r>
        <w:rPr>
          <w:rFonts w:cs="Times New Roman"/>
          <w:bCs w:val="false"/>
          <w:color w:val="000000"/>
          <w:sz w:val="28"/>
          <w:szCs w:val="19"/>
        </w:rPr>
        <w:t>150 лет назад в бою погиб Владимир Иванович Истомин (1809-1855), контр-адмирал, герой Севастопольской обороны, возглавлял оборону Малахова кургана и прилегающих реду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21.03.1825 г. — </w:t>
      </w:r>
      <w:r>
        <w:rPr>
          <w:rFonts w:cs="Times New Roman"/>
          <w:bCs w:val="false"/>
          <w:color w:val="000000"/>
          <w:sz w:val="28"/>
          <w:szCs w:val="19"/>
        </w:rPr>
        <w:t>180 лет назад родился Александр Фёдорович Можайский (1825-1890), русский изобретатель в области создания летательных аппаратов, контр-адмир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17"/>
        </w:rPr>
        <w:t xml:space="preserve">1880 г.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125 лет назад родился Николай Александрович Максимов (18801952), советский ботаник, один из основоположников экологической физиологии растений, академик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17"/>
        </w:rPr>
        <w:t xml:space="preserve">31.03.1340 г. </w:t>
      </w:r>
      <w:r>
        <w:rPr>
          <w:rFonts w:cs="Times New Roman"/>
          <w:bCs w:val="false"/>
          <w:color w:val="000000"/>
          <w:sz w:val="28"/>
          <w:szCs w:val="17"/>
        </w:rPr>
        <w:t xml:space="preserve">— </w:t>
      </w:r>
      <w:r>
        <w:rPr>
          <w:rFonts w:cs="Times New Roman"/>
          <w:bCs w:val="false"/>
          <w:color w:val="000000"/>
          <w:sz w:val="28"/>
          <w:szCs w:val="19"/>
        </w:rPr>
        <w:t>665 лет назад умер Московский князь Иван I Данилович Калита (1282-1340), проводивший политику объединения русских земель вокруг Москвы. Объединил дружины удельных князей и бояр в единое войско Московского княжеств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4:11:00Z</dcterms:created>
  <dc:creator>АН</dc:creator>
  <dc:description/>
  <dc:language>en-US</dc:language>
  <cp:lastModifiedBy>АН</cp:lastModifiedBy>
  <dcterms:modified xsi:type="dcterms:W3CDTF">2005-02-19T14:17:00Z</dcterms:modified>
  <cp:revision>1</cp:revision>
  <dc:subject/>
  <dc:title>Зарубки на март</dc:title>
</cp:coreProperties>
</file>