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анк с русской душой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1 марта 1940 года – 65 лет назад начался серийный выпуск танка Т-34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07"/>
        </w:rPr>
        <w:t>В</w:t>
      </w:r>
      <w:r>
        <w:rPr>
          <w:rFonts w:cs="Times New Roman"/>
          <w:bCs w:val="false"/>
          <w:color w:val="000000"/>
          <w:sz w:val="28"/>
          <w:szCs w:val="19"/>
        </w:rPr>
        <w:t>се знают, что оружие без человека – просто груда металла. Но есть оружие, хранящее дух наших героических предков. В нём сконцентрирована память нации о победах и подвигах. Танк Т-34 вознесён на пьедесталы по всей России именно потому, что стал символом русского духа. Боевая машина была одухотворена теми, кто сражался за Родину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Специалистами танк Т-34 назван лучшим танком Второй мировой войны. Причём речь идёт не об уникальном образце, а о массовом производстве. К концу войны немцы сумели создать более совершенные модели танков и эффективные противотанковые средства, но Т-34 остался самым удачным по сочетанию эффективность/затраты. Это было не только техническое и экономическое чудо. Это было чудо русского духа, явленное по Божиему промыслу талантом русских конструкторов, беззаветностью русских инженеров и рабочих, подвигом русских солдат. Русский дух сделал из стального изделия оружие Победы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Конструкторы М.И. Кошкин, А.А. Морозов, Н.А. Кучеренко, М.И. Таршинов и другие собрали всё лучшее в танкостроении 30-х годов. Будущий танк разрабатывался фактически в инициативном порядке, помимо задания Наркомата обороны, делавшего ставку преимущественно на лёгкие колёсно-гусеничные танки либо на сверхтяжёлые тихоходные машины. Конструкторы создали модель среднего танка с мощным вооружением и бронёй. Ситуацию с серийным производством осложнила кончина в сентябре Генерального конструктора М.И. Кошкина. В первое полугодие 1941 г. новый танк только начал поступать в войска, а затем его производство пришлось возобновлять уже за Урало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Бюрократическая волокита и стратегический просчёт в военнотехнической сфере дорого стоили Советскому Союзу и нашему народу. В первые месяцы войны был потерян практически весь танковый парк, который по численности кратно превосходил танковый потенциал всей Европы. Реализованная в предвоенные годы концепция танкостроения оказалась гибельной для Красной Армии. Напротив, всё ещё экспериментальная модель Т-34 продемонстрировала решительное преимущество перед танками вермахта. В гитлеровских войсках вызвала шок способность Т-34 отражать артиллерийские и танковые снаряды. Танк казался неуязвимым. 45-мм бронекорпус имел точно просчитанный угол наклона и приводил к рикошету вражеских снарядов. В конструкции танка были и другие уникальные новшества – например, мощная 76-мм пушка, какой в тот момент не имел ни один танк мира. Она позволяла пробивать 60-мм броню на дистанции 1000 м. Немалую роль сыграли и повышенные проходимость и скорость танк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Тридцатьчетвёрку в период войны не раз пришлось серьёзно модернизировать. На Курской дуге Т-34 встретился с немецкими "тиграми" и "пантерами", заимствовавшими у нашего танка форму брони и мощное вооружени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Танки противника могли вести эффективный огонь по нашим танкам с дистанции 1500 м, а наш огонь из 76-мм пушки был эффективным только с 500-600 м, а в некоторых случаях испытания прогнозировали необходимость сокращать дистанцию даже до 200 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Уже с осени 1943 г. началось производство тридцатьчётверки с 85-мм пушкой, пробивавшей 100 мм броню танков противника, и утолщённой башней (90 мм). Эти и другие модернизации восстановили бесспорное преимущество Т-34 над танками противника. Всего за время войны наши танкостроители выпустили 61 тыс. танков Т-34. Причём основные элементы базовой конструкции были сохранены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Надо сказать, что в Великую Отечественную войну мы имели дело с умным и мужественным врагом, чья инженерная мысль работала не менее эффективно, чем наша. Но это была мысль другого народа, и это было мужество другого народа. Русский интеллект и русское мужество оказались сильнее. Их воплощение – танк Т-34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беда на Курской дуге далась нам дорогой ценой: наши войска потеряли около 6 тыс. танков и САУ, а немцы – только 1,5 тыс. Тем не менее, даже при больших потерях, Т-34 оставался более технологичной моделью, чем противостоящие ему боевые машины. А отечественная промышленность набрала темп производства и была способна к быстрым модернизациям. Стратегические задачи с использованием Т-34 на Курской дуге были решены. Потому что мы производили оружие коллективного действия. В какой-то период уступая немецким танкам в дуэльной схватке, Т-34 как модель, назначенная в массовое производство, явно превосходил все немецкие аналоги. Это был поистине русский танк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Стремительное развитие танкостроения достаточно быстро оставило Т-34 в историческом прошлом. Но мы помним, что с этим танком никакая современная модель не может сравниться по числу уничтоженных врагов России. История даёт оценку воину и его оружию именно по этому критери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4:17:00Z</dcterms:created>
  <dc:creator>АН</dc:creator>
  <dc:description/>
  <dc:language>en-US</dc:language>
  <cp:lastModifiedBy>АН</cp:lastModifiedBy>
  <dcterms:modified xsi:type="dcterms:W3CDTF">2005-02-19T14:21:00Z</dcterms:modified>
  <cp:revision>1</cp:revision>
  <dc:subject/>
  <dc:title>Танк с русской душой</dc:title>
</cp:coreProperties>
</file>