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Навык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color w:val="000000"/>
          <w:sz w:val="28"/>
          <w:szCs w:val="23"/>
        </w:rPr>
        <w:t>Инок ДИМИТРИЙ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bCs w:val="false"/>
          <w:color w:val="000000"/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bCs w:val="false"/>
          <w:color w:val="000000"/>
          <w:sz w:val="28"/>
          <w:szCs w:val="120"/>
        </w:rPr>
        <w:t xml:space="preserve">К </w:t>
      </w:r>
      <w:r>
        <w:rPr>
          <w:rFonts w:cs="Times New Roman"/>
          <w:bCs w:val="false"/>
          <w:color w:val="000000"/>
          <w:sz w:val="28"/>
          <w:szCs w:val="19"/>
        </w:rPr>
        <w:t>исходу третьей пятилетки четвёртого срока старый вор сказал в сердцах: "Завязываю, честно жить начну, освобожусь, работать буду, руки есть, голова светлая, не вернусь больше в лагерь, прощай братва…Твёрдо решил. И, освобождаясь, выходя за мрачные тюремные стены, позади оставляя скрипучие двери, лай собак и окрики охраны, только и думал старый вор, как жизнь начнёт новую, вольётся в "сплочённые ряды рабочего класса"  и станет участником "всеобщего общественного строительства"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>Цвела сирень, и горожане текли по улицам беспечно. Блаженствовал и старый вор: идти по городу, не строем, не бегом, хочешь – влево, хочешь – вправо, и руки за спину не нужно… Вот она, вожделенная свобода! Лучше уж работать (всю жизнь не работал, ворам – не положено), да на свободе, чем "свободу" иметь в заключении. Руки сами просят работы. А руки у него золотые, многому жизнь научила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>Впереди шёл молодой человек, из заднего кармана у него выглядывал бумажник. Но что до этого бывшему вору? Он шёл и думал, как будет честно жить, работать начнёт. Глядишь, ещё и семья сложится, а между тем, ловким движением рук, переправил бумажник в свой карман и тотчас затерялся в толпе. От удовольствия даже слегка ударил себя по бокам. Что-то плотное ощутилось в кармане: "Что это?" – с удивлением подумал он и достал неизвестно откуда взявшийся бумажник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>Всё понял! Украл! Да ты ж обещал! Завязал, с братвой простился. Солнце померкло, и весна вдруг стала серой и колючей. Но вор недолго думал. Прибавив шаг, местами отталкивая прохожих, он ринулся вперёд. Нужно было найти потерпевшего. "Кто он?"– память не сохранила его образ. Рассматривая прохожих в спину, вор пытался понять, чей бумажник мог быть в его руках. Интуиция не подвела. Поравнявшись с молодым человеком,  неспешно и даже мечтательно идущим среди городского многолюдья, вор коснулся его плеча. Молодой человек обернулся. Вор: "Простите, это не вы бумажник обронили?" "Бумажник? – с удивлением и тут же с ужасом спросил молодой человек. – Я… Да, это мой". Он взял вора за обе руки ниже локтей и, казалось, готов был ему поклониться в ноги. "Да знаете, что вы для меня сделали, – дрожащим от волнения голосом продолжал он, – здесь вся жизнь моя, с севера еду, огромные деньги, документы, да я бы, наверное, руки на себя наложил, не найди я этих денег"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>Молодой человек пригласил вора в ресторан, угощал, предлагал большую сумму, а вор сидел и думал, как силён навык воровской, как нелегко освободиться от старых привычек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>Навык греховный подобен стоянию над пропастью, так что даже малый ветер низвергает в неё, навык же добрый подобен далёкому от пропасти отстоянию, и когда подуют ветры и ополчатся на душу духи злобы, душа имеет время одуматься и побеждает зло добрым навыком, даже если ум при этом погрузился во тьму согласия с пришедшим искушение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bCs w:val="false"/>
          <w:color w:val="000000"/>
          <w:sz w:val="28"/>
          <w:szCs w:val="117"/>
        </w:rPr>
        <w:t>У</w:t>
      </w:r>
      <w:r>
        <w:rPr>
          <w:rFonts w:cs="Times New Roman"/>
          <w:bCs w:val="false"/>
          <w:color w:val="000000"/>
          <w:sz w:val="28"/>
          <w:szCs w:val="19"/>
        </w:rPr>
        <w:t>дивительный пример доброго навыка нашли мы в житиях святых, когда два монаха, живших в согласии и слыша, что многие мирские имеют ссоры и вражду между собою, решили поссориться, чтобы узнать, что это за состояние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 xml:space="preserve">Один брат сказал: "Поссоримся". Второй ответил: "Я не умею". Первый: "Я знаю, как это сделать: возьмём кирпич и положим посреди кельи, я буду говорить, что это мой кирпич, а ты будешь говорить, что это твой кирпич, так и поссоримся". Положили кирпич. Первый сказал: "Возлюбленный о Христе брат, ведь это мой кирпич". 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>"Нет, брат, прости, но это мой кирпич", – ответствовал второй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>"Нет мой", – сказал с поклоном второй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>Второй не выдержал: пододвинул кирпич к брату своему и сказал: "Конечно, брат, это твой кирпич, возьми его, пожалуйста"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>Поссориться они так и не смогли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>Долгий навык любви и евангельской уступчивости друг другу отвёл их от греха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bCs w:val="false"/>
          <w:color w:val="000000"/>
          <w:sz w:val="28"/>
          <w:szCs w:val="19"/>
        </w:rPr>
        <w:t>"Уклонися от зла и сотвори благо". Постоянным упражнением в добродетели приобретается добрый навык, а с ним и надежда будущих благ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bCs w:val="false"/>
          <w:color w:val="000000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9T11:49:00Z</dcterms:created>
  <dc:creator>АН</dc:creator>
  <dc:description/>
  <dc:language>en-US</dc:language>
  <cp:lastModifiedBy>АН</cp:lastModifiedBy>
  <dcterms:modified xsi:type="dcterms:W3CDTF">2005-02-19T11:55:00Z</dcterms:modified>
  <cp:revision>1</cp:revision>
  <dc:subject/>
  <dc:title>Навык</dc:title>
</cp:coreProperties>
</file>