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дежды белые Белой Рус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9"/>
        </w:rPr>
        <w:t>Любовь Николаевна ГРОМЫКО, Минск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>Икона Сергия Радонежского плакала. В белорусской информационной программе лик на телеэкране был показан неожиданно крупно: слёзы истекали из глаз Преподобног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23"/>
        </w:rPr>
        <w:t>И было это накануне украинских выборов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>Вера – от Востока, власть – от Запа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Прекрасным белокаменным цветком на фоне мрачных рыцарских замков Европы видится нам Киевская Русь. И люди её, "обильно насытившиеся книжною сладостию", изумляли "неписьменных" западных коро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Достойно стояли тогда перед златоверхим Киевом Туров и Полоцк. Во времена монголо-татарского нашествия эти княжества хоть и подвергались набегам, но остались свободными от ордынского и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В этих-то свободных землях и возникает в середине XIII в. Великое княжество Литовское. Оно быстро прирастает западными землями обескровленной Великой Руси, а затем присоединяет к себе Приднепровье до Чёрного моря. Важнейший факт: этническую и духовную основу нового государства составил русский православный нар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Однако симпатии князей и панов решительно склонялись к Польскому королевству и римо-католичест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В 1387 г. князь Ягайло основывает первую римо-католическую кафедру в Вильне. (Основание православной кафедры в Полоцке – 992 г.) За новой верой сразу же закрепляется господствующее положение, которое сопровождается всяческим ущемлением в правах православных людей. Священниками в костёлах были исключительно поляки, преимущественно знатные. И безошибочно ощутив чуждый дух, народ сразу же воспринял "латинство" как веру не родную, навязанную, и неприятие её постепенно принимало формы национально-освободительной борьбы. Отчаянное сопротивление ополячиванию и окатоличиванию стало неотъемлемой частью истории Великого княжества Литовского и привело к самоистреблению государства вместе с "проглотившей" его Речью Посполитой (возникшей в результате ряда уний, последняя из которых – Люблинская, 1569 г. – завершила процесс). Резко разошлись исторические пути возрождающейся великорусской державности и Литовского княжества. Причём Православная Церковь на Востоке становится главной объединительной силой. На Западе делается всё для её ослабления и уничтожения. После падения в 1453 г. Константинополя отчасти сбывается панская мечта – разделяется киевская митрополия, объединявшая народ Московского и Литовского княжеств. Мнимая самостоятельность Литовской митрополии просто отдавала православных на расправу власт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Для защиты своей веры, взаимопомощи и просвещения народа православные стали объединяться в братства. Наиболее многочисленные (по нескольку сот человек) возникали в городах на профессиональной или сословной основе: "шапошников", "сермяжников", "ноговичников", "медовое", "панское", "купеческое". Само их существование в условиях погромов братских школ, типографий, храмов было подвигом исповедничеств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ногие талантливые люди вынуждены были либо принимать католичество, либо покидать родину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1596 год. Принятие ун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Польские власти занимались так называемым "раздаванием хлебов духовных": за деньги на святительские кафедры назначались авантюристы и проходимцы, которые продавали эти доходные места подобным себе. А так как православный народ был в массе своей не просвещённым, то всё более и более лишался гражданских прав, Церковь подрывалась и снизу, и сверху; происходила деградация всей церковной жиз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К 1595 г. обстановка накалилась настолько, что четверо из семи властвующих епископов подписали декларацию о согласии "подчинить церкви Божии власти святого римского папы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В январе 1596 г. епископы Кирилл Терлецкий и Ипатий Потей отправились в Рим для принятия унии. Папа Климент VIII сидел в окружении 33 кардиналов. Ипатий и Кирилл громко прочитали исповедание веры с латинскими искажениями. Все облобызали папскую туфлю. Папа утвердил "Конституцию об Унии": "Позволяем им и разрешаем все священные обряды, если эти обряды не противоречат истине и учению католической веры". В память об этом событии была отчеканена меда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Король Сигизмунд I издал "Универсал", гласивший, что униаты находятся под его покровительством. Православная же Церковь была объявлена вне закона. "С этого времени открылся тяжёлый крестный путь Православной церкви в Беларуси, который вёл к её полному порабощению и полному уничтожению", – пишет архиепископ Афанасий Мартос, подчёркивая тем самым, что земные обстоятельства не оставляли ей никаких шансов на выживание. На этом крестном пути православный народ претерпел столько жесточайших гонений и казней, столько глумления и уничижения, и в этих условиях – очень сходных со временем жизни и мученичества первых христиан – он проявил столько мужества, столько жертвенности и любви к Истине, что сохранение и решающее преобладание православной веры в Белой Руси до наших дней – равносильно чуду… Чуду, совершённому водительством Духа Святог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Православная Церковь – вне зак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Подготавливая "Лжедмитриев", лелея планы вторжения в Московское государство, власти Речи Посполитой неистовствовали: бросали в тюрьмы, подвергали издевательствам, сдавали властям как бунтовщиков православных священников, оскверняли православные святыни, избивали верую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Православное духовенство составляет акт: "Большая часть церквей и монастырей постыдно разграблена, над живыми проливается кровь, над мёртвыми свершаются зверские поругания, запрещены: строение церквей, собрания на богомолье, погребение и другие христианские обряды &lt;…&gt;, указываются средства истребить нас с обещаниями за это благословений и наград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Со времени принятия унии в государстве по существу шла непрерывная гражданская война, настолько беспощадная, что даже ревностный католик Лев Сапега писал: "Уния не принесла радости, а только несогласие… Было бы много лучше, чтобы она никогда не имела места среди нас. Мы опасаемся, как бы эта уния не стала причиной твоей и нашей погибели". Весьма мудро, в корень смотрел Сапега. И в будуще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В 1620 г. Патриарх Иерусалимский Феофан посетил Киев и тайно, охраняемый казаками, рукоположил митрополитом Иова Борецкого и шестерых епископов. Была восстановлена иерархия. Как пишет Афанасий Мартос, "упадочную иерархию, ушедшую в унию, сменила череда иерархов героических". Новые епископы решительно принялись за восстановление православной жиз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Не прекращались народные волнения в Минске, Полоцке, Витебске, Слуцке и многих других городах. В 1648 г. началось на Украине и захватило значительную часть Беларуси восстание Богдана Хмельницкого. Полыхали дворцы и костёлы. Повстанцы сметали всё, что было польским, панским, униатским, католическим. Они громили королевские войска и приближались к Варшаве. Устрашённые король и магнаты вынуждены были договариваться с православной "чернью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Новые гонения и торжество Православ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После знаменитой Переяславской рады Украинская Православная Церковь отошла в ведение Московского Патриархата. В Беларуси же на всей территории осталась единственная православная кафедра – Могилёвская с единственным храмом. И ей пришлось уйти в подполье, когда в 1681 г. был издан декрет о незаконности Православия. Столетие принятия унии было отмечено запретом на русский (белорусский) язык – и в богослужении, и на государствен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Сейм принял постановление о смертной казни для всех, кто отступит от католичества и униатства. Православных теперь называли "диссидентами". Папа отпустил на сто лет вперёд грехи всем, кто преследует и убива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Униатская церковь подвергалась решительной полонизации и латинизации. Вместе с тем униатская элита начала осознавать свою принадлежность к украинскому или белорусскому народу. Часто пытаясь найти национальные корни, молодые священники, профессора университетов обнаруживали, что корни эти именно в Православ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Ещё шли военные действия, а за период с августа 1794 г. по март 1795 г. в Православие из униатства перешло около полутора миллионов человек, 2603 прихода, 1552 священника. Этому способствовала мудрая деятельность архиепископа Иосифа Семашко, суть которой состояла в постепенном изъятии из униатских богослужений католических элементов. Имело значение и то, что униатскую веру называли "мужицкой" и "хамской" (в отличие от польской – "господской"). С присоединением же к Православию бывшие униаты полагали, что они уже принадлежат к русской "господской" вере и к самому настоящему благочест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Наконец, униатские епископы, духовенство и общественность обратились к Святейшему Синоду и императору принять и весь народ в лоно Русской Православной Церкви. 25 марта 1839 г. в Великий Четверг на решении синода Николай I написал: "Благодарю Бога и принимаю". На специально отлитой золотой медали было начертано: "Отторгнуты насилием – 1596, воссоединены любовью – 1839. Торжество Православия". И это была великая и выстраданная прав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Ныне чаще всего в среде творческой интеллигенции слышишь: униатство – это национальная религия белорусов. Несколько существующих сегодня ничтожно малых униатских общин никак это не подтвержда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Тем более – на фоне множества растущих православных приходов, многочисленных построенных и воздвигаемых храмов. Так чего ради кощунственно искажать не только историю, но сам духовный облик своего народа?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Ведь словно бы и о белорусском народе сказано в "Откровении Иоанна Богослова": облачён он "в одежды белые". А "души убиенных за Слово Божие и за свидетельство, которое они имели", молятся за твёрдое стояние в вере православной. И не может этот народ "отречься от первой любви своей…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* * *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Сегодня собираются увести сестру – Украину из Русского Дома. Возможно ли? Или окажется весь славянский мир – как в Брестской крепости? И тогда, зная, что брань наша "не против крови и плоти, а против духов злобы поднебесных", пошлём в эфир: "Я, крепость, веду бой…"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36:00Z</dcterms:created>
  <dc:creator>АН</dc:creator>
  <dc:description/>
  <dc:language>en-US</dc:language>
  <cp:lastModifiedBy>grp-e</cp:lastModifiedBy>
  <dcterms:modified xsi:type="dcterms:W3CDTF">2005-02-19T17:42:00Z</dcterms:modified>
  <cp:revision>2</cp:revision>
  <dc:subject/>
  <dc:title>Одежды белые Белой Руси</dc:title>
</cp:coreProperties>
</file>