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нформационная война против Росси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7"/>
        </w:rPr>
        <w:t>Беседа нашего корреспондента с депутатом Государственной Думы доктором политических наук Андреем Николаевичем САВЕЛЬЕВЫМ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– </w:t>
      </w:r>
      <w:r>
        <w:rPr>
          <w:rFonts w:cs="Times New Roman"/>
          <w:color w:val="000000"/>
          <w:sz w:val="28"/>
          <w:szCs w:val="19"/>
        </w:rPr>
        <w:t>Андрей Николаевич, многие аналитики считают, что, несмотря на дружбу между президентом России и руководителями ведущих западных государств, против России началась новая информационная война…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Почему "новая"? Информационная война против России и не заканчивалась. Просто сейчас она приняла характер мощного вторжения по всем направлениям. Главные фронты этой информационной войны проходят там, где идёт борьба за умы, за мировоззрение, за дух. И нам предстоит сегодня не столько отстоять территорию с оружием в руках, сколько сохранить нацию, её информационное и культурное пространство. К сожалению, мы здесь отступили так далеко, что стоим на грани утраты суверенитета. Информационная система, образование и здравоохранение страны направлены, скорее, на разрушение мировоззрения, духа и здоровья нации, чем на их укрепление. Я четыре школы сменил в поисках достойного учебного заведения для своих детей. К сожалению, содержательная часть учебных программ в большинстве своём оторвана от национальных корней и ориентирована на западные стандарты. В системе образования, которая сейчас принята в нашей стране, доминирует идеология, направленная на минимизацию роли государства, а затем и на его полное устранение. Государство преподносится нам только как коррумпированный чиновничий аппарат, бюрократическая система органов государственной власти. На самом же деле это тысячелетиями сложившаяся форма сохранения и развития нации, обеспечивающая преемственность её традиций и исторического генного кода, если хотите. Для России государство и нация – это одно и то же. И наш шанс на выживание сегодня заключается в том, чтобы вернуть себе власть и подчинить её интересам государства. Но вдумайтесь в то, что преподносит нам отечественное телевидение. Нам всё время навязывают в разных вариациях мировоззренческую позицию времён "холодной" войны: "Россия – тоталитарная страна", "Россия – тюрьма народов", "Россия – империя зла", которую надо разрушить. Нам настойчиво внушают мысль о том, что Советский Союз, вместе с предшествовавшей ему Российской империей, распался окончательно и бесповоротно. И отечественная элита с этим тихо согласилась – ей проще иметь дело с народом, впавшим в национальное беспамятство. Заметьте, с телеэкранов не говорят о том, что у нашей страны отторгнуты огромные территории, и огромное количество наших соотечественников оказалось за границей, что русский народ представляет собой разделённый народ. Всё прошедшее десятилетие информационная политика, а точнее пропаганда, сводилась к закреплению этих границ. О воссоединении страны даже и речи быть не может, на эту тему наложено "табу". Идёт предательство национальных интересов России в угоду глобальным процессам разгосударствления мир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ам внушают мысль о том, что у России нынче нет врагов, что вместо соперничества нас ждёт взаимопонимание и сотрудничество. Но, как показывают последние события на Северном Кавказе, наши «друзья», забыв о толерантности, попросту предложили нам убраться отсюда. Они же организовали и новую атаку на Россию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– </w:t>
      </w:r>
      <w:r>
        <w:rPr>
          <w:rFonts w:cs="Times New Roman"/>
          <w:color w:val="000000"/>
          <w:sz w:val="28"/>
          <w:szCs w:val="19"/>
        </w:rPr>
        <w:t>Кто эти загадочные «они»?.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Они – это те, кто уничтожил СССР, разбомбил Югославию, а сейчас взялся за Россию. И проблема не в замыслах, скажем, США как государства. Речь идёт о финансовом наднациональном объединении, созданном не столько ради обогащения, сколько для реализации определённой мировоззренческой парадигмы – мирового господства, контроля над любой страной или коалицией стран. Против России действуют мощные транснациональные силы, которые проводят политику, условно называемую глобализацией. Их стратегическая цель, с одной стороны, заполучить в свою собственность природные ресурсы нашей страны, а с другой – уничтожить Россию как целостное мощное государство, которое является источником Русской цивилизации – одной из ведущих в мире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– </w:t>
      </w:r>
      <w:r>
        <w:rPr>
          <w:rFonts w:cs="Times New Roman"/>
          <w:color w:val="000000"/>
          <w:sz w:val="28"/>
          <w:szCs w:val="19"/>
        </w:rPr>
        <w:t>Российские олигархи входят в эту "корпорацию"?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О том, насколько наша элита включена в транснациональную элиту, можно судить по ситуации в стране. Я уже говорил об антинациональной информационной политике, ведущейся нашим телевидением. Стоит задуматься, например, и о том, почему цены на бензин у нас, в стране, добывающей нефть, растут вместе с мировыми, но если цены в мире падают, то у нас они всё равно растут? Это означает то, что природными ресурсами государства владеют люди, для которых национальных интересов просто не существует. Российские граждане, а это в большинстве своём русские люди, так и не получили ничего от национального богатства, данного России Богом и созданного трудами предков. Отечественные корпорации всё больше превращаются в транснациональные и проводят глубоко антинациональную политику. Здесь и кроются корни того, почему государствообразующие компании и производственные объединения нынче превратились в государстворазрушительные. Глобализирующаяся отечественная элита, навязывая стране мысль о несостоятельности российской экономики, озадачена тем, чтобы любыми путями втянуть нашу страну в систему мирового хозяйства на условиях этой финансовой закулисной империи. Многочисленные локальные конфликты, вспыхнувшие в последнее время вдоль российских границ, с одной стороны, отвлекают внимание российской общественности от глобализационной воронки, втягивающей Россию в свои глубины, а с другой – знаменуют начало прямых военных действий, направленных на расчленение Российского государства. Все современные войны начинаются с информационного воздействия на самосознание нации и локальных конфликто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9"/>
        </w:rPr>
        <w:t xml:space="preserve">– </w:t>
      </w:r>
      <w:r>
        <w:rPr>
          <w:rFonts w:cs="Times New Roman"/>
          <w:color w:val="000000"/>
          <w:sz w:val="28"/>
          <w:szCs w:val="19"/>
        </w:rPr>
        <w:t>Вы имеете в виду конфликт вокруг Южной Осетии и обострение отношений с Грузией?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И это тоже. Президент Грузии Михаил Саакашвили неоднократно заявлял, что конфликт между Южной Осетией и Грузией – это конфликт Грузии с Россией. И он абсолютно прав. А если быть точнее, то это конфликт между Россией и Америкой. Другое дело, что мы внятно не заявили о своих геополитических интересах, не определили стратегию поведения на Кавказ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то такой господин Саакашвили? Это исполнитель чужой воли. Не секрет, что господин Сорос содержит президента Саакашвили и его правительство на свои деньги, положив им зарплату из собственного карман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И что же мы видим? В зону конфликта зачастили западные "миротворцы" и активно помогают Саакашвили не только по дипломатической линии, но и в создании современной военной структуры, которую Грузия самостоятельно никогда бы не смогла содержать. И это естественно следует из конкретной задачи, которая ему определена: нанести удар по России в самом уязвимом сегодня для неё месте – Северном Кавказе. Не случайно, кровавая трагедия в Беслане произошла после визита Михаила Саакашвили в США, после его тайных переговоров с лидерами чеченских террористов, после попыток силой взять Южную Осетию. Все произошедшие за последнее время военные конфликты – в Южной Осетии, в Ингушетии, в Грозном и, наконец, в Северной Осетии – являют собой скоординированную стратегически продуманную атаку на Россию, направленную на её силовое выдавливание из Кавказа. Теперь ещё и с Украины. Россия сегодня вновь у той черты, когда дальше отступать некуда. Нам остаётся только наступать. Или наступает наш последний век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– </w:t>
      </w:r>
      <w:r>
        <w:rPr>
          <w:rFonts w:cs="Times New Roman"/>
          <w:color w:val="000000"/>
          <w:sz w:val="28"/>
          <w:szCs w:val="19"/>
        </w:rPr>
        <w:t>Положение у России действительно сложное, но не преувеличиваете ли Вы драматизм ситуации?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Нынешняя власть, на мой взгляд, недооценивает опасность происходящего. Скажем, мне до сих пор трудно понять, кто же формулирует стратегические задачи на Кавказе? По своему статусу этим должен заниматься Совет Безопасности, и я пытался выяснить, какие разработки он кладёт на стол президенту России. Но каждое из моих депутатских обращений в Совбез возвращается отпиской о том, что беспокоиться не надо, всё идёт своим чередом и по Конституц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добное можно сказать и о других ведомствах страны. И это повод для серьёзных размышлений президенту России, который позиционирует себя лидером нации, ведущей тяжёлую борьбу за свой суверенитет, лидером государства, претендующего на ведущее место в наступившем столет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9"/>
        </w:rPr>
        <w:t>Беседу вёл Павел Васильевич АНОХИН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3:54:00Z</dcterms:created>
  <dc:creator>АН</dc:creator>
  <dc:description/>
  <dc:language>en-US</dc:language>
  <cp:lastModifiedBy>АН</cp:lastModifiedBy>
  <dcterms:modified xsi:type="dcterms:W3CDTF">2005-02-19T14:01:00Z</dcterms:modified>
  <cp:revision>1</cp:revision>
  <dc:subject/>
  <dc:title>Информационная война против России</dc:title>
</cp:coreProperties>
</file>